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______________________ В. Е. Тюрин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</w:t>
      </w:r>
      <w:r>
        <w:rPr/>
        <w:t>4345164254 в 10-00 часов 13 июл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г. Киров, ул. Пятницкая, д. 32 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3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08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08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</w:rPr>
      </w:pPr>
      <w:r>
        <w:rPr>
          <w:color w:val="000000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</w:rPr>
        <w:t xml:space="preserve">Место подачи заявок </w:t>
      </w:r>
      <w:r>
        <w:rPr/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ата начала подачи заявок на участие в аукционе: 29.06.2017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окончания подачи заявок на участие в аукционе: до 10-00 часов 11.07.2017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проведения аукциона: в 10-00 часов 13.07.2017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азначение платежа: л/с 05804006031. Задаток за участие в аукционе по </w:t>
      </w:r>
      <w:r>
        <w:rPr/>
        <w:t>Малмыжскому лесничеству</w:t>
      </w:r>
      <w:r>
        <w:rPr>
          <w:color w:val="000000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AdmUser</cp:lastModifiedBy>
  <cp:lastPrinted>2017-06-27T10:40:00Z</cp:lastPrinted>
  <dcterms:modified xsi:type="dcterms:W3CDTF">2017-06-27T07:47:00Z</dcterms:modified>
  <cp:revision>14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