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</w:t>
      </w:r>
      <w:r>
        <w:rPr/>
        <w:t>4345164254 в 11-30 часов 21 августа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</w:rPr>
      </w:pPr>
      <w:r>
        <w:rPr>
          <w:color w:val="000000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</w:rPr>
        <w:t xml:space="preserve">Место подачи заявок </w:t>
      </w:r>
      <w:r>
        <w:rPr/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ата начала подачи заявок на участие в аукционе: 07.08.2017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окончания подачи заявок на участие в аукционе: до 10-00 часов 17.08.201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проведения аукциона: в 11-30 часов 21.08.2017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значение платежа: л/с 05804006031. Задаток за участие в аукционе по </w:t>
      </w:r>
      <w:r>
        <w:rPr/>
        <w:t>Малмыжскому лесничеству</w:t>
      </w:r>
      <w:r>
        <w:rPr>
          <w:color w:val="000000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08-04T10:16:00Z</cp:lastPrinted>
  <dcterms:modified xsi:type="dcterms:W3CDTF">2017-08-04T07:16:00Z</dcterms:modified>
  <cp:revision>14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