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______________________ В. Е. Тюрин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</w:t>
      </w:r>
      <w:r>
        <w:rPr/>
        <w:t>4345164254 в 11-00 часов 11 июл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79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79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8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5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</w:rPr>
      </w:pPr>
      <w:r>
        <w:rPr>
          <w:color w:val="000000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</w:rPr>
        <w:t xml:space="preserve">Место подачи заявок </w:t>
      </w:r>
      <w:r>
        <w:rPr/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ата начала подачи заявок на участие в аукционе: 27.06.2017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окончания подачи заявок на участие в аукционе: до 10-00 часов 07.07.201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проведения аукциона: в 11-00 часов 11.07.2017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значение платежа: л/с 05804006031. Задаток за участие в аукционе по </w:t>
      </w:r>
      <w:r>
        <w:rPr/>
        <w:t>Малмыжскому лесничеству</w:t>
      </w:r>
      <w:r>
        <w:rPr>
          <w:color w:val="000000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06-07T13:20:00Z</cp:lastPrinted>
  <dcterms:modified xsi:type="dcterms:W3CDTF">2017-06-23T13:06:00Z</dcterms:modified>
  <cp:revision>14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