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</w:rPr>
        <w:t>И.о. министра лесного хозяйств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 С.В. Сали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аукционе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Организатор аукциона – министерство лесного хозяйства Кировской области ИНН 4345164254 </w:t>
      </w:r>
      <w:r>
        <w:rPr/>
        <w:t>в 11-00 часов 19 сентября 2017 года проводит</w:t>
      </w:r>
      <w:r>
        <w:rPr>
          <w:color w:val="000000"/>
        </w:rPr>
        <w:t xml:space="preserve"> аукцион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по продаже права на заключение договора купли-продажи лесных насаждений, расположенных на территории Малмыжского</w:t>
      </w:r>
      <w:r>
        <w:rPr>
          <w:color w:val="FF0000"/>
        </w:rPr>
        <w:t xml:space="preserve"> </w:t>
      </w:r>
      <w:r>
        <w:rPr>
          <w:color w:val="000000"/>
        </w:rPr>
        <w:t xml:space="preserve">лесничества по адресу: </w:t>
      </w:r>
    </w:p>
    <w:p>
      <w:pPr>
        <w:pStyle w:val="Normal"/>
        <w:autoSpaceDE w:val="false"/>
        <w:jc w:val="center"/>
        <w:rPr/>
      </w:pPr>
      <w:r>
        <w:rPr/>
        <w:t>г. Киров, ул. Пятницкая, д. 32</w:t>
      </w:r>
    </w:p>
    <w:tbl>
      <w:tblPr>
        <w:tblW w:w="1564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317"/>
        <w:gridCol w:w="2157"/>
        <w:gridCol w:w="470"/>
        <w:gridCol w:w="1090"/>
        <w:gridCol w:w="2028"/>
        <w:gridCol w:w="851"/>
        <w:gridCol w:w="850"/>
        <w:gridCol w:w="822"/>
        <w:gridCol w:w="939"/>
        <w:gridCol w:w="1123"/>
        <w:gridCol w:w="1276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9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9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0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9618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9618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0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ечн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727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727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3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Вид использования лесов – заготовка древесины.</w:t>
      </w:r>
    </w:p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Место подачи заявок 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</w:rPr>
        <w:t xml:space="preserve">Форма заявки на участие в аукционе: письменная. </w:t>
      </w:r>
      <w:r>
        <w:rPr/>
        <w:t>Для участия в аукционе заявитель, желающий участвовать в аукционе, подает заявку. Заявитель вправе подать только одну заявку на участие в аукционе. На каждый лот заявитель подает отдельную заявку с приложением всех необходимых документов к каждой заявке. К заявке на участие в аукционе прикладываются документы, подтверждающие факт внесения задатка.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ами, подтверждающими факт внесения задатка заявителем, являются платежное поручение с отметкой кредитного учреждения об исполнении и выписка (выписки) с банковского счета заявителя, подтверждающая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Примерная форма заявки приведена в приложении № 1 к настоящей документации, в которой содержатся обязательные для указания сведени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Дата начала подачи заявок на участие в аукционе: 05.09.217. </w:t>
      </w:r>
    </w:p>
    <w:p>
      <w:pPr>
        <w:pStyle w:val="Normal"/>
        <w:numPr>
          <w:ilvl w:val="0"/>
          <w:numId w:val="2"/>
        </w:numPr>
        <w:autoSpaceDE w:val="false"/>
        <w:ind w:left="709" w:firstLine="142"/>
        <w:jc w:val="both"/>
        <w:rPr/>
      </w:pPr>
      <w:r>
        <w:rPr/>
        <w:t>Дата окончания подачи заявок на участие в аукционе: до 10-00 часов 15.09.2017.</w:t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/>
      </w:pPr>
      <w:r>
        <w:rPr/>
        <w:t>Дата проведения аукциона: в 11-00 часов 19.09.2017. Участники аукциона (их законные или иные уполномоченные представители) в день проведения аукциона должны зарегистрироваться с 10-15 до 10-45 по адресу г. Киров, ул. Пятницкая, д. 32, каб. № 6 и получить пронумерованные карточки участника аукциона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Официальный сайт торгов, на котором размещена документация об </w:t>
      </w:r>
      <w:r>
        <w:rPr/>
        <w:t xml:space="preserve">аукционе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Style18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ми для отказа в допуске к участию в аукционе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, не соответствующей устано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 лицом, которому в соответствии с федеральными законами не могут быть предоставлены лесные участки;</w:t>
      </w:r>
    </w:p>
    <w:p>
      <w:pPr>
        <w:pStyle w:val="Normal"/>
        <w:autoSpaceDE w:val="false"/>
        <w:ind w:firstLine="709"/>
        <w:jc w:val="both"/>
        <w:rPr/>
      </w:pPr>
      <w:r>
        <w:rPr/>
        <w:t>осуществление в отношении заявителя (юридического лица или индивидуального предпринимателя) процедур банкротства;</w:t>
      </w:r>
    </w:p>
    <w:p>
      <w:pPr>
        <w:pStyle w:val="Normal"/>
        <w:autoSpaceDE w:val="false"/>
        <w:ind w:firstLine="709"/>
        <w:jc w:val="both"/>
        <w:rPr/>
      </w:pPr>
      <w:r>
        <w:rPr/>
        <w:t>нахождение заявителя - юридического лица в процессе ликвидации или прекращение заявителем-гражданином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/>
      </w:pPr>
      <w:r>
        <w:rPr/>
        <w:t>непоступление задатка на счет, указанный в документации об аукционе, после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/>
        <w:t>отсутствие сведений о заявителе в едином реестре субъектов малого и среднего предпринимательства.</w:t>
      </w:r>
    </w:p>
    <w:p>
      <w:pPr>
        <w:pStyle w:val="ConsPlus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за участие в аукционе перечисляется заявителем в размере 100 % от начальной цены аукционной единицы по следующим банковским реквизитам: Получатель – министерство финансов Кировской области (министерство лесного хозяйства Кировской области), ИНН 4345164254, КПП 434501001, Банк: Отделение Киров, расчетный счет: 40302810100004000001, БИК 043304001. Назначение платежа: л/с 05804006031. Задаток за участие в аукционе 19.09.2017 в 11-00 часов по Малмыжскому лесничеству (аукционной единице № _____). Задаток должен быть внесен в период с даты размещения Организатором извещения о проведении аукциона по дату подачи заявителем заявки на участие в аукционе с учетом того, что задаток должен поступить на счет организатора аукциона до окончания срока подачи заявок на участие в аукционе.  Одним из условий допуска заявителя к участию в аукционе является поступление задатка на счет, указанный в документации об аукционе, в пределах срока подачи заявок на участие в аукционе. Если сумма задатка не была зачислена на счет организатора аукциона в последний день окончания срока приема заявок согласно банковской выписке организатора аукциона, заявитель к участию в аукционе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настоящей документаци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оговор купли-продажи лесных насаждений (приложение № 3 к настоящей документации)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</w:rPr>
          <w:t>сайте</w:t>
        </w:r>
      </w:hyperlink>
      <w:r>
        <w:rPr>
          <w:color w:val="000000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 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36" w:gutter="0" w:header="284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 об аукционных единицах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5,0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, 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8,9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и качественные характеристики лесных насаждений,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3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2,8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и качественные характеристики лесных насаждений,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11:00Z</dcterms:created>
  <dc:creator>Женя</dc:creator>
  <dc:description/>
  <cp:keywords/>
  <dc:language>en-US</dc:language>
  <cp:lastModifiedBy>KATERINA</cp:lastModifiedBy>
  <cp:lastPrinted>2017-08-17T17:23:00Z</cp:lastPrinted>
  <dcterms:modified xsi:type="dcterms:W3CDTF">2017-09-04T07:25:00Z</dcterms:modified>
  <cp:revision>199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