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1-00 часов 19 сентя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Киров, ул. Пятницкая, д. 32 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05.09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15.09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1-00 часов 19.09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Малмыжскому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09-04T14:28:00Z</cp:lastPrinted>
  <dcterms:modified xsi:type="dcterms:W3CDTF">2017-09-04T11:28:00Z</dcterms:modified>
  <cp:revision>149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