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0-00 часов 25 сентя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3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11.09.20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21.09.2017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Дата проведения аукциона: в 10-00 часов 25.09.2017. Участники аукциона (их законные или иные уполномоченные представители) в день проведения аукциона должны зарегистрироваться с 09-00 до 09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Style18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25.09.2017 в 10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6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5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AdmUser</cp:lastModifiedBy>
  <cp:lastPrinted>2017-09-07T10:31:00Z</cp:lastPrinted>
  <dcterms:modified xsi:type="dcterms:W3CDTF">2017-09-07T07:31:00Z</dcterms:modified>
  <cp:revision>203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