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2-00 часов 06 ок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22.09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04.10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2-00 часов 06.10.2017. Участники аукциона (их законные или иные уполномоченные представители) в день проведения аукциона должны зарегистрироваться с 11-15 до 11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6.10.2017 в 12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9-21T08:54:00Z</cp:lastPrinted>
  <dcterms:modified xsi:type="dcterms:W3CDTF">2017-09-21T05:54:00Z</dcterms:modified>
  <cp:revision>205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