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организации, Ф.И.О. индивидуального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20"/>
          <w:szCs w:val="20"/>
        </w:rPr>
        <w:t>предпринимателя, 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  <w:t>(для юридического лица)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 жительства: 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0"/>
          <w:szCs w:val="20"/>
        </w:rPr>
        <w:t>(для индивидуального предпринимателя)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/>
        <w:t xml:space="preserve">Данные документа, удостоверяющего личность ______ </w:t>
      </w:r>
      <w:r>
        <w:rPr>
          <w:sz w:val="20"/>
          <w:szCs w:val="20"/>
        </w:rPr>
        <w:t>(для индивидуального предпринимателя)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/>
      </w:pPr>
      <w:r>
        <w:rPr>
          <w:b/>
        </w:rPr>
        <w:t>лесных насаждений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(меня) к участию в аукционе по продаже права на заключение договора купли-продажи лесных насаждений, расположенных на территории ________________________________ участкового лесничества Малмыжского лесничества с объемом заготовки древесины ______ куб. м, в т.ч. ____ куб. м деловой древесины, который состоится в 11-00 часов 11.07.2017, по аукционной единице № ____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м (-ю), что наша организация (я) не является (-юсь) неплатежеспособной (-ым), не находится (-жусь) в процессе ликвидации (банкротства), не имеет (-ю) задолженности по налогам, пеням и штрафам за налоговые правонаруш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наше (мое) имущество не наложен арест, наша (моя)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 (-ю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06-23T16:10:00Z</cp:lastPrinted>
  <dcterms:modified xsi:type="dcterms:W3CDTF">2017-06-23T13:10:00Z</dcterms:modified>
  <cp:revision>226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