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имущества легализации трудовых отношений и недостатки неформальной занят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96085</wp:posOffset>
                </wp:positionV>
                <wp:extent cx="6549390" cy="537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37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6"/>
                              <w:gridCol w:w="5438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+» Преимущества легализации трудовых отношений «+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Легализациятрудовых отношенийпредполагает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-официальное трудоустройство (заключение трудовых договоров в соответствии с Трудовым кодексом Российской Федерации) со всеми сотрудниками предприят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- ежемесячные налоговые отчисления во внебюджетные фонды и в местный бюдже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ляработодателя</w:t>
                                  </w:r>
                                </w:p>
                              </w:tc>
                              <w:tc>
                                <w:tcPr>
                                  <w:tcW w:w="5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лярабо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Хорошая деловая репутация, положительный имидж социально ответственного работодателя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Возможность участия в программах господдержки, в т.ч. грантов, компенсации банковской ставки рефинансирования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раво требовать от работника исполнения определенной трудовым договором трудовой функции, соблюдения правил внутреннего трудового распорядка,  действующих в организации или на предприятии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Возможность привлечь к дисциплинарной и материальной ответственности в порядке, установленном Трудовым кодексом Российской Федерации и иными федеральными законами лиц, виновных в нарушении трудового законодательства и иных актов, содержащих нормы трудового права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В некоторых случаях – возможность привлечения к гражданско-правовой, административной и уголовной ответственности в порядке, установленном федеральными законами. </w:t>
                                  </w:r>
                                </w:p>
                              </w:tc>
                              <w:tc>
                                <w:tcPr>
                                  <w:tcW w:w="5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Достойные условия труда (рабочее место, оборудованное в соответствии с договором и требованиями безопасности труда)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олучение официальной заработной платы, своевременно и в полном объеме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Осуществление обязательного социального страхования работников в порядке, установленном федеральными законами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Оплачиваемый лист временной нетрудоспособности (больничный)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Ежегодный оплачиваемый отпуск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Государственное пенсионное обеспечение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олучение налоговых вычетов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Возможность взять кредит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" w:firstLine="191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олучение гарантированных государством выплат при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увольнениивсвязисликвидациейорганизации, сокращениемчисленностиилиштатаработников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направлениивкомандировку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временномпереводенадругуюработу, втомчислепосостояниюздоровь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временномпросто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рохождениимедицинскогоосмотр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личии«донорских» днейидр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27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олучение пособия по беременности и родам.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27"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олучение пособия по уходу за ребенком до 1,5 л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22.85pt;mso-wrap-distance-left:9pt;mso-wrap-distance-right:9pt;mso-wrap-distance-top:0pt;mso-wrap-distance-bottom:0pt;margin-top:133.55pt;mso-position-vertical-relative:page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6"/>
                        <w:gridCol w:w="5438"/>
                      </w:tblGrid>
                      <w:tr>
                        <w:trPr/>
                        <w:tc>
                          <w:tcPr>
                            <w:tcW w:w="10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+» Преимущества легализации трудовых отношений «+»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0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Легализациятрудовых отношенийпредполагает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-официальное трудоустройство (заключение трудовых договоров в соответствии с Трудовым кодексом Российской Федерации) со всеми сотрудниками предприят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- ежемесячные налоговые отчисления во внебюджетные фонды и в местный бюджет.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ляработодателя</w:t>
                            </w:r>
                          </w:p>
                        </w:tc>
                        <w:tc>
                          <w:tcPr>
                            <w:tcW w:w="5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ляработника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Хорошая деловая репутация, положительный имидж социально ответственного работодателя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озможность участия в программах господдержки, в т.ч. грантов, компенсации банковской ставки рефинансирования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раво требовать от работника исполнения определенной трудовым договором трудовой функции, соблюдения правил внутреннего трудового распорядка,  действующих в организации или на предприятии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озможность привлечь к дисциплинарной и материальной ответственности в порядке, установленном Трудовым кодексом Российской Федерации и иными федеральными законами лиц, виновных в нарушении трудового законодательства и иных актов, содержащих нормы трудового права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 некоторых случаях – возможность привлечения к гражданско-правовой, административной и уголовной ответственности в порядке, установленном федеральными законами. </w:t>
                            </w:r>
                          </w:p>
                        </w:tc>
                        <w:tc>
                          <w:tcPr>
                            <w:tcW w:w="5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Достойные условия труда (рабочее место, оборудованное в соответствии с договором и требованиями безопасности труда)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олучение официальной заработной платы, своевременно и в полном объеме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Осуществление обязательного социального страхования работников в порядке, установленном федеральными законами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Оплачиваемый лист временной нетрудоспособности (больничный)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Ежегодный оплачиваемый отпуск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Государственное пенсионное обеспечение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олучение налоговых вычетов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озможность взять кредит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" w:firstLine="191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олучение гарантированных государством выплат при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увольнениивсвязисликвидациейорганизации, сокращениемчисленностиилиштатаработников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направлениивкомандировку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ременномпереводенадругуюработу, втомчислепосостояниюздоровь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ременномпросто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рохождениимедицинскогоосмотр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личии«донорских» днейидр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27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олучение пособия по беременности и родам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27"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лучение пособия по уходу за ребенком до 1,5 ле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2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8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 Недостатки неформальной занятости «-»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работника</w:t>
            </w:r>
          </w:p>
        </w:tc>
      </w:tr>
      <w:tr>
        <w:trPr>
          <w:trHeight w:val="17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17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тивные штрафы до 200  тысяч рублей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17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возможность участия в государственных программах, государственной поддержке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17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возможность привлечь работника к ответственности за несоблюдение трудовой дисциплины, обеспечить сохранность материальных ценностей и т.п.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62" w:firstLine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труда, продолжительность рабочего дня, дополнительные обязанности,  не соответствующие нормам трудового законодательства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62" w:firstLine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еречисляются страховые взносы во внебюджетные фонды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62" w:firstLine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каких-либо социальных гарантий (оплаченного листа временной нетрудоспособности, оплачиваемого отпуска, достойной пенсии и т.п.)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62" w:firstLine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ольнение без объяснения причин и выплат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62" w:firstLine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размер пособия по безработице (отсутствие трудовой деятельности,  условия которой подтверждаются справкой о средней заработной плате)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62" w:firstLine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 доказать стаж и опыт предыдущей работы при попытках трудоустройства к другому работодателю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41:00Z</dcterms:created>
  <dc:creator>Петрикеев А.В</dc:creator>
  <dc:description/>
  <dc:language>en-US</dc:language>
  <cp:lastModifiedBy>Kataklysm</cp:lastModifiedBy>
  <dcterms:modified xsi:type="dcterms:W3CDTF">2017-04-03T16:41:00Z</dcterms:modified>
  <cp:revision>2</cp:revision>
  <dc:subject/>
  <dc:title/>
</cp:coreProperties>
</file>