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бзор социально-экономического  развит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4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ind w:firstLine="567"/>
        <w:jc w:val="both"/>
        <w:rPr/>
      </w:pPr>
      <w:r>
        <w:rPr>
          <w:b w:val="false"/>
          <w:sz w:val="28"/>
          <w:szCs w:val="28"/>
        </w:rPr>
        <w:t xml:space="preserve">За  1 полугодие 2014 года объем поступивших доходов  бюджета района составил    216 035,5 тыс. рублей, в том числе средства областного бюджета поступили в сумме 145 287,4  тыс. рублей.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К уровню соответствующего периода прошлого года    возросли поступления по  налоговым и неналоговым доходам  бюджета  района    на  5 277,2 тыс. рублей  или на 8,1 %.  Рост поступлений получен за счет налога, взимаемому в связи с применением упрощенной системы налогообложения,  по единому налогу на вмененный доход, по доходам от сдачи в аренду имущества, по штрафам, по доходам от оказания платных услуги и  компенсации затрат государства. С 1.01.2014 в бюджет района поступают доходы от уплаты акцизов на дизельное топливо на моторные масла уплаты акцизов на прямогонный бензин.  В 1 полугодии  текущего года получено по данным доходам  1 835,4 тыс. рублей или 34,1 % к годовому плану.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сравнению с соответствующим периодом прошлого года  снижены поступления по налогу на доходы физических лиц,  налогу на имущество организаций,  доходы от сдачи в аренду земельных участков, по плате за негативное воздействие на окружающую среду, по доходам от продажи имущества и земли и  прочим доходам от использования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1 полугодие 2014 года крупными и средними предприятиями/организациями района, </w:t>
      </w:r>
      <w:r>
        <w:rPr>
          <w:b/>
          <w:i/>
          <w:sz w:val="28"/>
          <w:szCs w:val="28"/>
        </w:rPr>
        <w:t>отгружено продукции, выполнено работ и услуг собственными силами</w:t>
      </w:r>
      <w:r>
        <w:rPr>
          <w:sz w:val="28"/>
          <w:szCs w:val="28"/>
        </w:rPr>
        <w:t xml:space="preserve"> на сумму 366262 тыс. рублей, что на 30919 тыс. рублей или на 9,2% больше чем за 1 полугодие 2013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рот крупных и средних предприятий/организаций</w:t>
      </w:r>
      <w:r>
        <w:rPr>
          <w:sz w:val="28"/>
          <w:szCs w:val="28"/>
        </w:rPr>
        <w:t xml:space="preserve"> в 1 полугодии 2014 года составил 536779 тыс. рублей, что на 91548 тыс. рублей или 20,6 % больше уровня 1 полугоди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1 полугодие 2014 года </w:t>
      </w:r>
      <w:r>
        <w:rPr>
          <w:b/>
          <w:i/>
          <w:sz w:val="28"/>
          <w:szCs w:val="28"/>
        </w:rPr>
        <w:t xml:space="preserve">произведено товаров собственного производства </w:t>
      </w:r>
      <w:r>
        <w:rPr>
          <w:sz w:val="28"/>
          <w:szCs w:val="28"/>
        </w:rPr>
        <w:t>промышленными  предприятиями и индивидуальными предпринимателями района на сумму 149109,3 тыс. руб., что на 26660,9 тыс. руб. или на 21 % больше соответствующего периода прошлого года. Из них произведено продовольственных товаров на сумму 113598 тыс. руб., что больше на 27 % по сравнению с соответствующим периодом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продовольственных товаров в группе потребительских товаров, выпускаемых предприятиями и индивидуальными предпринимателями Малмыжского района, составляет 7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и малого предпринимательства товаров произведено на сумму 110639,3 тыс. руб., что на 12 % выше по сравнению с 1 полугодием 2013 год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ЗАГС Малмыжского района, </w:t>
      </w:r>
      <w:r>
        <w:rPr>
          <w:b/>
          <w:i/>
          <w:sz w:val="28"/>
          <w:szCs w:val="28"/>
        </w:rPr>
        <w:t>естественная убыль</w:t>
      </w:r>
      <w:r>
        <w:rPr>
          <w:sz w:val="28"/>
          <w:szCs w:val="28"/>
        </w:rPr>
        <w:t xml:space="preserve"> населения в районе за 1 полугодие 2014 года составила 100 челов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численность родившихся  сократилас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9.9 % по сравнению с аналогичным периодом и составила 137человек. Численность умерших увеличилась на 3 % и составила 237 человек. Численность умерших  превысила рождаемость на 100 человек, что на 22 человека больше в сравнении с 1 полугодием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личество зарегистрированных браков</w:t>
      </w:r>
      <w:r>
        <w:rPr>
          <w:sz w:val="28"/>
          <w:szCs w:val="28"/>
        </w:rPr>
        <w:t xml:space="preserve"> за 1 полугодие 2014 года составило 49, что на 17 браков меньше по отношению к соответствующему периоду 2013 года, </w:t>
      </w:r>
      <w:r>
        <w:rPr>
          <w:b/>
          <w:i/>
          <w:sz w:val="28"/>
          <w:szCs w:val="28"/>
        </w:rPr>
        <w:t>количество разводов</w:t>
      </w:r>
      <w:r>
        <w:rPr>
          <w:sz w:val="28"/>
          <w:szCs w:val="28"/>
        </w:rPr>
        <w:t xml:space="preserve"> в 1 полугодии 2014 года составило 38, что на 6 разводов меньше, чем за 1 полугодие 2013 года. Отношение разводов к бракам за 1 полугодие 2014 года составило 77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труд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рганах государственной службы занятости по Малмыжскому району по состоянию на 1 июля 2014 года состояло на учете 177 </w:t>
      </w:r>
      <w:r>
        <w:rPr>
          <w:b/>
          <w:i/>
          <w:sz w:val="28"/>
          <w:szCs w:val="28"/>
        </w:rPr>
        <w:t>незанятых трудовой деятельностью граждан или    % от ЭАН</w:t>
      </w:r>
      <w:r>
        <w:rPr>
          <w:sz w:val="28"/>
          <w:szCs w:val="28"/>
        </w:rPr>
        <w:t>. По сравнению с соответствующим периодом прошлого года численность безработных граждан снизилась на 14,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общего количества безработных 81 человек составляют женщины, в сравнении с соответствующим периодом прошлого года снижение на 28,9 %; 17 человек –  молодежь до 29 лет, увеличение к уровню прошлого года на 6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одействии службы занятости за отчетный период было трудоустроено 539 человек, из них временно – 428 человека, в том числе 392 школьника. В общественных работах за 1 полугодие 2014 года приняли участие 71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правлению службы занятости в 1 полугодии 2014 года прошли профессиональную переподготовку 32 человека, что на 23 человека меньше, чем за 1 полугодие 2013 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немесячная заработная плата работников организаций/предприятий, не относящихся к субъектам  малого предпринимательства, в 1 полугодии 2014 года составила </w:t>
      </w:r>
      <w:r>
        <w:rPr>
          <w:color w:val="000000"/>
          <w:sz w:val="28"/>
          <w:szCs w:val="28"/>
        </w:rPr>
        <w:t>15245,0</w:t>
      </w:r>
      <w:r>
        <w:rPr>
          <w:sz w:val="28"/>
          <w:szCs w:val="28"/>
        </w:rPr>
        <w:t xml:space="preserve"> рублей, что на 13,7 % больше, чем в 1 полугодии 2013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отделения пенсионного фонда Малмыжского района  на 1 июля 2014 года </w:t>
      </w:r>
      <w:r>
        <w:rPr>
          <w:b/>
          <w:i/>
          <w:sz w:val="28"/>
          <w:szCs w:val="28"/>
        </w:rPr>
        <w:t>численность пенсионеров</w:t>
      </w:r>
      <w:r>
        <w:rPr>
          <w:sz w:val="28"/>
          <w:szCs w:val="28"/>
        </w:rPr>
        <w:t>, состоящих на учете в пенсионном фонде, составила 9625 человек, что на 6 человек меньше, чем за 1 полугодие 2013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ий размер общих назначенных пенсий</w:t>
      </w:r>
      <w:r>
        <w:rPr>
          <w:sz w:val="28"/>
          <w:szCs w:val="28"/>
        </w:rPr>
        <w:t xml:space="preserve"> составил 9275,3 руб., рост по отношению к соответствующему периоду прошлого года на 8,3 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Численность граждан, получающих пособия на детей</w:t>
      </w:r>
      <w:r>
        <w:rPr>
          <w:sz w:val="28"/>
          <w:szCs w:val="28"/>
        </w:rPr>
        <w:t>, по состоянию на 01.07.2014 г. составила 1276 человек, что на 284 человек меньше, чем в 1 полугодии 2013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данным управления сельского хозяйства и продовольствия по состоянию на  начало июля 2014 произошло сокращение поголовья скота </w:t>
      </w:r>
      <w:r>
        <w:rPr>
          <w:b/>
          <w:i/>
          <w:sz w:val="28"/>
          <w:szCs w:val="28"/>
        </w:rPr>
        <w:t xml:space="preserve"> в сельскохозяйственных предприятиях района</w:t>
      </w:r>
      <w:r>
        <w:rPr>
          <w:sz w:val="28"/>
          <w:szCs w:val="28"/>
        </w:rPr>
        <w:t xml:space="preserve">  по сравнению с соответствующим периодом прошлого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4 насчитыв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С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2250   голов (снижение на 4,6 % к уровню прошлого года), в т.ч. коров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046  головы (снижение на 7,9 %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ошадей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96 головы (снижение  на 5,9  %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Производство мяса </w:t>
      </w:r>
      <w:r>
        <w:rPr>
          <w:sz w:val="28"/>
          <w:szCs w:val="28"/>
        </w:rPr>
        <w:t>составило 6674 цн или 87 %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КРС на откорме</w:t>
      </w:r>
      <w:r>
        <w:rPr>
          <w:sz w:val="28"/>
          <w:szCs w:val="28"/>
        </w:rPr>
        <w:t xml:space="preserve"> по всем хозяйствам составил 536 грамм, что на 12 % ниже уровня прошлого года. Валовой привес КРС составил 5898 центнеров и уменьшился на 6 %, валовой прирост КРС на откорме составил 1228 центнера, что на 8,6 % ниже уровня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есуточный прирост свиней на откорме</w:t>
      </w:r>
      <w:r>
        <w:rPr>
          <w:sz w:val="28"/>
          <w:szCs w:val="28"/>
        </w:rPr>
        <w:t xml:space="preserve"> по району составил 304 граммов или снизился на 48,3 %. Валовой прирост свиней на откорме составил 60 центнеров, уменьшение на 85,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аловой надой молока по району</w:t>
      </w:r>
      <w:r>
        <w:rPr>
          <w:sz w:val="28"/>
          <w:szCs w:val="28"/>
        </w:rPr>
        <w:t xml:space="preserve"> составил 104702 центнера, что на уровне соответствующего периода прошлого года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Средний удой молока по району от одной коровы</w:t>
      </w:r>
      <w:r>
        <w:rPr>
          <w:sz w:val="28"/>
          <w:szCs w:val="28"/>
        </w:rPr>
        <w:t xml:space="preserve"> с начала года составил 2591 кг или увеличился на 12,5 %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и организациями всех форм собственности района за 1 полугодие 2014 года </w:t>
      </w:r>
      <w:r>
        <w:rPr>
          <w:b/>
          <w:i/>
          <w:sz w:val="28"/>
          <w:szCs w:val="28"/>
        </w:rPr>
        <w:t>выполнено работ по договорам строительного подряда</w:t>
      </w:r>
      <w:r>
        <w:rPr>
          <w:sz w:val="28"/>
          <w:szCs w:val="28"/>
        </w:rPr>
        <w:t xml:space="preserve"> в действующих ценах на сумму  44810,0  тыс. рублей, что ниже соответствующего периода прошлого года на 20915,3  тыс. руб.(снижение на 32%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Перевезено пассажиров  и пассажирооборот</w:t>
      </w:r>
      <w:r>
        <w:rPr>
          <w:sz w:val="28"/>
          <w:szCs w:val="28"/>
        </w:rPr>
        <w:t xml:space="preserve">: в течение 1 полугодия 2014 года перевезено 219 тыс. человек пассажиров, что на 9 тыс. чел. меньше, чем в 1 полугодии 2013 года. Также по сравнению с уровнем прошлого года пассажирооборот снизился на 3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14 года совершено  10830 рейса автобусов, что на 198 рейсов больше, чем за 1 полугодие 201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стоимость  1 пасс-км по сравнению с октябрем 2013 года увеличилась на 13,2% . Стоимость проезда в июне 2014 на муниципальном транспорте по городу составила 16 руб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Оборот розничной торговли </w:t>
      </w:r>
      <w:r>
        <w:rPr>
          <w:sz w:val="28"/>
          <w:szCs w:val="28"/>
        </w:rPr>
        <w:t>крупных и средних предприятий/организаций района за 1 полугодие 2014 года составил 154372 тыс. рублей, что выше уровня 2013 года на 62%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орот общественного пит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рупным и средним предприятиям/организациям района в 1 полугодии 2014 года составил 3927 тыс. рублей, что ниже уровня 2013 года на 4,2 %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Объём платных услуг населению, </w:t>
      </w:r>
      <w:r>
        <w:rPr>
          <w:sz w:val="28"/>
          <w:szCs w:val="28"/>
        </w:rPr>
        <w:t xml:space="preserve">оказанный крупными и средними предприятиями/организациями района в 1 полугодии 2014 года, составил 71956,4 тыс. рублей, что больше уровня 2013 года на 28,6 %. </w:t>
      </w:r>
    </w:p>
    <w:p>
      <w:pPr>
        <w:pStyle w:val="Normal"/>
        <w:jc w:val="both"/>
        <w:rPr/>
      </w:pPr>
      <w:r>
        <w:rPr/>
        <w:t>В том числе по видам услуг:</w:t>
      </w:r>
    </w:p>
    <w:tbl>
      <w:tblPr>
        <w:tblW w:w="976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653"/>
        <w:gridCol w:w="1440"/>
        <w:gridCol w:w="1440"/>
        <w:gridCol w:w="1285"/>
      </w:tblGrid>
      <w:tr>
        <w:trPr>
          <w:trHeight w:val="16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полугодие 2013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380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6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услуги населени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5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у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аналогичных мест размещ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 у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 услуг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истемы образова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услуги, предоставляемые гражданам пожилого возраста и инвалида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2</w:t>
            </w:r>
          </w:p>
        </w:tc>
      </w:tr>
      <w:tr>
        <w:trPr>
          <w:trHeight w:val="255" w:hRule="atLeast"/>
        </w:trPr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платных усл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платных услуг населению наибольший удельный вес  приходится на Коммунальные услуги (58,6%), Социальные услуги, предоставляемые гражданам пожилого возраста и инвалидам (12,6 %), Транспортные услуги (8,4%), Услуги системы образования (8,2 %)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И.Д. Сырц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льцева Ираида Ивановна</w:t>
      </w:r>
    </w:p>
    <w:p>
      <w:pPr>
        <w:pStyle w:val="Normal"/>
        <w:rPr/>
      </w:pPr>
      <w:r>
        <w:rPr>
          <w:sz w:val="20"/>
          <w:szCs w:val="20"/>
        </w:rPr>
        <w:t>(83347) 2-28-54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14">
    <w:name w:val="СТАНДАРТ14"/>
    <w:basedOn w:val="Normal"/>
    <w:qFormat/>
    <w:pPr>
      <w:spacing w:before="0" w:after="60"/>
      <w:ind w:firstLine="567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33:00Z</dcterms:created>
  <dc:creator>1</dc:creator>
  <dc:description/>
  <cp:keywords/>
  <dc:language>en-US</dc:language>
  <cp:lastModifiedBy>Kataklysm</cp:lastModifiedBy>
  <cp:lastPrinted>2014-08-09T09:13:00Z</cp:lastPrinted>
  <dcterms:modified xsi:type="dcterms:W3CDTF">2014-08-29T12:38:00Z</dcterms:modified>
  <cp:revision>4</cp:revision>
  <dc:subject/>
  <dc:title>Итоги социально-экономического  развития района</dc:title>
</cp:coreProperties>
</file>