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АЛМЫЖСКОГО РАЙОНА</w:t>
      </w:r>
    </w:p>
    <w:p>
      <w:pPr>
        <w:pStyle w:val="Heading8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ИРОВСКОЙ ОБЛАСТИ</w:t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02.2015                                                                                                           № 1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0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целях создания условий для предоставления транспортных услуг населению и организации транспортного обслуживания населения между поселениями в границах Малмыжского района, администрация Малмыжского района ПОСТАНОВЛЯЕТ: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 согласно приложению. </w:t>
      </w:r>
    </w:p>
    <w:p>
      <w:pPr>
        <w:pStyle w:val="Normal"/>
        <w:spacing w:lineRule="auto" w:line="360"/>
        <w:ind w:firstLine="69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алмыжского района: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. От 29.01.2013 № 56 «Об утверждении Порядка предоставления субсидий на компенсацию части затрат по перевозке пассажиров»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2. От 16.12.2013 № 1210 «Об утверждении Порядка предоставления субсидии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3. От 05.02.2014 № 86 «О внесении изменений в постановление администрации Малмыжского района от 16.12.2013 № 1210».</w:t>
      </w:r>
    </w:p>
    <w:p>
      <w:pPr>
        <w:pStyle w:val="Normal"/>
        <w:spacing w:lineRule="auto" w:line="360"/>
        <w:ind w:firstLine="690"/>
        <w:jc w:val="both"/>
        <w:rPr/>
      </w:pPr>
      <w:r>
        <w:rPr>
          <w:sz w:val="28"/>
          <w:szCs w:val="28"/>
        </w:rPr>
        <w:t>2.4. От 26.03.2014 № 295 «О внесении изменений в постановление администрации Малмыжского района от 16.12.2013 № 1210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администрации Малмыжского района, заведующую отделом по экономическому развитию  Сырцову И.Д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Малмыж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ДГОТОВЛЕН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 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rPr/>
      </w:pPr>
      <w:r>
        <w:rPr>
          <w:sz w:val="28"/>
        </w:rPr>
        <w:t>экономическому развитию                                                                 И.Д. Сырцова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                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</w:r>
      <w:r>
        <w:rPr/>
        <w:t xml:space="preserve">  </w:t>
      </w:r>
      <w:r>
        <w:rPr>
          <w:sz w:val="28"/>
          <w:szCs w:val="28"/>
        </w:rPr>
        <w:t>администрации района - 2, сектору информационного обеспечения (для размещения на сайте в электронном виде) - 1, отделу по экономическому развитию – 1, финансовому управлению – 1, МУП Малмыжпассажиравтотранс» - 1, в районную Думу для опубликования – 2 (в т.ч. 1 в эл. виде), в регистр – 1, в реестр НПА - 1, на сайт – 1 (в эл. виде) =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по правовым, кадровым вопро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  <w:t xml:space="preserve">администрации Малмыжского района                                      А.Н. Насыйбулл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 прове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ерасимова Наталья Владимир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680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2-28-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3.02.2015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и юридическим лицам, индивидуальным предпринимателям на возмещение части затрат в связи с оказанием услуги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</w:t>
        <w:tab/>
        <w:t xml:space="preserve"> Порядок предоставления субсидии юридическим лицам, индивидуальным предпринимателям  на возмещение части затрат в связи с оказанием услуги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 (далее – Порядок) разработан в целях реализации требований статьи 78 Бюджетного кодекса Российской Федерации,  и определяет цели, условия и порядок предоставления субсидий юридическим лицам, индивидуальным предпринимателям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(далее - Субсидии), а также критерии отбора, порядок возврата Субсидии в бюджет Малмыжского района при нарушении условий, установленных при их предоставле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едоставление Субсидии осуществляется администрацией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рядок, условия предоставления и возврата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 получателю Субсидии предъявляются следующие треб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ями Субсидии являются юридические лица, индивидуальные предприниматели, осуществляющие пассажирские перевозки на муниципальных маршрутах регулярного сообщения Малмыжского района в соответствии с заключенным договором с администрацией Малмыжского района (далее – Перевозч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и на осуществление перевозки пассажиров автомобильным транспортом, оборудованным для перевозки более восьми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убсидии предоставляются при  соблюдении следующи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бюджетных ассигнований на указанные ц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оглашения с администрацией Малмыжского района о предоставлении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ля получения Субсидии Перевозчик ежемесячно и не позднее 1 февраля года, следующего за отчетным, предоставляет в отдел по экономическому развитию администрации Малмыжского района (далее – Отдел)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получение Субсиди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 на опла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суммах убытка, полученных в вышеуказанном периоде от перевозки пассажиров автомобильным транспортом по каждому убыточному маршруту по форме, прилагаемой к настоящему Порядку, в 3-х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енежные средства за декабрь текущего финансового года перечисляются до 15 февраля очередно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дел осуществляет проверку представленных документов и, в случае положительного заключения, представляет Отчет о суммах убытка, полученных от перевозки пассажиров автомобильным транспортом по каждому убыточному маршруту на подпись главе администрации Малмыж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осле подписания главой администрации Малмыжского района один экземплярах Отчета остается в Отделе, второй экземпляр передается в отдел бухгалтерского учета администрации Малмыжского района, третий экземпляр возвращается Перевозч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тдел для проведения анализа экономической обоснованности расходов по статьям затрат вправе запросить у Перевозчика дополнитель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Нарушение настоящего Порядка и предоставление Перевозчиком недостоверных документов влечет возврат Субсидии в бюджет Малмыжского района и применение к Перевозчику мер ответственности, предусмотренных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Ответственность за нарушение настоящего Порядка и недостоверность предоставляемых документов возлагается на Перевозч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неполного использования Перевозчиком в отчетном финансовом году денежных средств остатки денежных средств подлежат возврату в бюджет Малмыжского района до 1 марта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Решение о возврате субсидий в бюджет Малмыжского района и о размере Субсидий, подлежащем возврату, принимается главой администрации Малмыжского района в срок, не превышающий 10 рабочих дней со дня обнаружения нарушения настоящего Порядка и (или) недостоверности предоставленных Перевозчиком документов, и оформляется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Вместе с копией решения, указанного в пункте 2.11 настоящего Порядка, администрация Малмыжского района направляет Перевозчику требование о возврате Субсидий, которое подлежит исполнению в срок, не превышающий 30 рабочих дней с даты его получения. Исполнением требования о возврате Субсидий считается поступление суммы, указанной в требовании в бюджет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В случае неисполнения Перевозчиком требования о возврате Субсидий в срок, указанный в пункте 2.12 настоящего Порядка, администрация Малмыжского района вправе обратиться в с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Контроль за соблюдением Порядка предусматривает обязательную проверку со стороны администрации Малмыжского района и органов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680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уммах убытка, полученных от перевозки пассаж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м транспортом по убыточному маршру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аршру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_______________________________________________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организации/ индивидуального предпринимателя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358"/>
        <w:gridCol w:w="3171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сумма за отчетный период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рейс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транспортного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 рейса (оборотног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 (шины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ГС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смазочны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бил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а убытка, подлежащая возмещению ____________________(_____) рублей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прописью)</w:t>
      </w:r>
    </w:p>
    <w:p>
      <w:pPr>
        <w:pStyle w:val="Normal"/>
        <w:rPr/>
      </w:pPr>
      <w:r>
        <w:rPr>
          <w:sz w:val="28"/>
          <w:szCs w:val="28"/>
        </w:rPr>
        <w:t>Руководитель___________________   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дпись)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_________________ тел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провер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убытка, подлежащая возмещению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(___________)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_____________________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лжность)                                             Ф.И.О.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__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________________________  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680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29:00Z</dcterms:created>
  <dc:creator>1</dc:creator>
  <dc:description/>
  <cp:keywords/>
  <dc:language>en-US</dc:language>
  <cp:lastModifiedBy>Natasha</cp:lastModifiedBy>
  <cp:lastPrinted>2015-02-18T07:53:00Z</cp:lastPrinted>
  <dcterms:modified xsi:type="dcterms:W3CDTF">2015-02-20T04:45:00Z</dcterms:modified>
  <cp:revision>33</cp:revision>
  <dc:subject/>
  <dc:title>АДМИНИСТРАЦИЯ МАЛМЫЖСКОГО РАЙОНА</dc:title>
</cp:coreProperties>
</file>