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 xml:space="preserve">Оценка эффективности реализации долгосрочных муниципальных </w:t>
      </w:r>
      <w:r>
        <w:rPr>
          <w:rFonts w:eastAsia="A"/>
          <w:b/>
          <w:sz w:val="28"/>
          <w:szCs w:val="28"/>
        </w:rPr>
        <w:t xml:space="preserve">целевых </w:t>
      </w:r>
      <w:r>
        <w:rPr>
          <w:b/>
          <w:sz w:val="28"/>
          <w:szCs w:val="28"/>
        </w:rPr>
        <w:t>программ за 201</w:t>
      </w:r>
      <w:r>
        <w:rPr>
          <w:rFonts w:eastAsia="A"/>
          <w:b/>
          <w:sz w:val="28"/>
          <w:szCs w:val="28"/>
        </w:rPr>
        <w:t>3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ind w:left="720" w:hanging="0"/>
        <w:jc w:val="center"/>
        <w:rPr>
          <w:rFonts w:eastAsia="A"/>
          <w:b/>
          <w:b/>
          <w:sz w:val="28"/>
          <w:szCs w:val="28"/>
          <w:highlight w:val="cyan"/>
        </w:rPr>
      </w:pPr>
      <w:r>
        <w:rPr>
          <w:rFonts w:eastAsia="A"/>
          <w:b/>
          <w:sz w:val="28"/>
          <w:szCs w:val="28"/>
          <w:highlight w:val="cyan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712"/>
        <w:gridCol w:w="1080"/>
        <w:gridCol w:w="1440"/>
        <w:gridCol w:w="1980"/>
        <w:gridCol w:w="1620"/>
        <w:gridCol w:w="1440"/>
        <w:gridCol w:w="1080"/>
        <w:gridCol w:w="2520"/>
      </w:tblGrid>
      <w:tr>
        <w:trPr>
          <w:trHeight w:val="631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R"/>
              </w:rPr>
              <w:t xml:space="preserve"> </w:t>
            </w:r>
            <w:r>
              <w:rPr/>
              <w:t>п/п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Название долгосрочной муниципальной целевой программы, сроки реализац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Период  выполнения показателей эффективности</w:t>
            </w:r>
            <w:r>
              <w:rPr>
                <w:vertAlign w:val="superscript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значение оценки выполнения показателей эффективности в баллах</w:t>
            </w:r>
          </w:p>
          <w:p>
            <w:pPr>
              <w:pStyle w:val="Normal"/>
              <w:jc w:val="center"/>
              <w:rPr/>
            </w:pPr>
            <w:r>
              <w:rPr/>
              <w:t>(СРЗНАЧ Оц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енная оценка выполнения показателей эффективнос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highlight w:val="cyan"/>
              </w:rPr>
            </w:pPr>
            <w:r>
              <w:rPr/>
              <w:t>Оценка использования финансовых средств</w:t>
            </w:r>
            <w:r>
              <w:rPr>
                <w:rFonts w:eastAsia="A"/>
              </w:rPr>
              <w:t>, тыс.руб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Оценка  эффективности реализации долгосрочной программы</w:t>
            </w:r>
            <w:r>
              <w:rPr>
                <w:iCs/>
                <w:vertAlign w:val="superscript"/>
              </w:rPr>
              <w:t>4</w:t>
            </w:r>
          </w:p>
        </w:tc>
      </w:tr>
      <w:tr>
        <w:trPr>
          <w:trHeight w:val="155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запланированный программой на соответствующий период</w:t>
            </w:r>
          </w:p>
          <w:p>
            <w:pPr>
              <w:pStyle w:val="Normal"/>
              <w:jc w:val="center"/>
              <w:rPr/>
            </w:pPr>
            <w:r>
              <w:rPr/>
              <w:t>(З п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актически освоенный объем финансирования программы за соответствующий период</w:t>
            </w:r>
          </w:p>
          <w:p>
            <w:pPr>
              <w:pStyle w:val="Normal"/>
              <w:jc w:val="center"/>
              <w:rPr/>
            </w:pPr>
            <w:r>
              <w:rPr/>
              <w:t>(З ф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ровень использования финансовых средств</w:t>
            </w:r>
          </w:p>
          <w:p>
            <w:pPr>
              <w:pStyle w:val="Normal"/>
              <w:jc w:val="center"/>
              <w:rPr/>
            </w:pPr>
            <w:r>
              <w:rPr/>
              <w:t>(УФС)</w:t>
            </w:r>
            <w:r>
              <w:rPr>
                <w:vertAlign w:val="superscript"/>
              </w:rPr>
              <w:t>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«Развитие физической культуры и спорта в Малмыжском районе» на 2011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=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показатели эффективности выполнены  не в полном объ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4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4" w:firstLine="294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Программа эффективна, целесообразна к финансированию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Программа сохранения, развития, модернизации учреждений культуры и искусства Малмыжского района на 2009-2013 г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=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показатели эффективности выполнены в полном объ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43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4" w:firstLine="294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43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Программа эффективна, целесообразна к финансированию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«Поддержка и развитие малого предпринимательства в муниципальном образовании Малмыжский муниципальный район Кировской области» на 2011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=0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показатели эффективности выполнены не в полном объ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5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0,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Программа эффективна, целесообразна к финансированию, но требует корректировки в части показателей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«Развитие агропромышленного комплекса в Малмыжском районе» на 2011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=0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показатели эффективности выполнены не в полном объ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Программа эффективна, целесообразна к финансированию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«Содействие занятости населения  Кировской области в 2011-2013 годах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=0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 xml:space="preserve">показатели эффективности выполнены не в полном объем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695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497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0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Программа эффективна, целесообразна к финансированию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6</w:t>
            </w:r>
          </w:p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«Развитие транспортной инфраструктуры в Малмыжском районе Кировской области» на 2011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=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показатели эффективности выполнены в полном объ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55153,7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55153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программа эффективна, целесообразна к финансированию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7</w:t>
            </w:r>
          </w:p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«Энергоэффективность развитие энергетики муниципального образования Малмыжский муниципальный район Киров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=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показатели эффективности не выполнены в полном объ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600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600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программа эффективна, целесообразна к финансированию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8</w:t>
            </w:r>
          </w:p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22"/>
                <w:szCs w:val="22"/>
              </w:rPr>
            </w:pPr>
            <w:r>
              <w:rPr>
                <w:sz w:val="22"/>
                <w:szCs w:val="22"/>
              </w:rPr>
              <w:t>«Молодежь Малмыжского района» на 201</w:t>
            </w:r>
            <w:r>
              <w:rPr>
                <w:rFonts w:eastAsia="A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=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показатели эффективности выполнены в полном объ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3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0,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программа эффективна, целесообразна к финансированию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9</w:t>
            </w:r>
          </w:p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тиводействие коррупции в Малмыжском районе» на 2011 – 2012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=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показатели эффективности выполнены не в полном объ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программа эффективна, целесообразна к финансированию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Комплексные меры противодействия немедицинскому потреблению наркотических средств и их незаконному обороту в Малмыжском районе Кировской области» на 2012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=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показатели эффективности выполнены в полном объ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0,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программа эффективна, целесообразна к финансированию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«Профилактика правонарушений и борьба с преступностью  в муниципальном образовании Малмыжский муниципальный район Кировской области» на 2012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=0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показатели эффективности выполнены в полном объ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4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программа эффективна, целесообразна к финансированию</w:t>
            </w:r>
          </w:p>
        </w:tc>
      </w:tr>
      <w:tr>
        <w:trPr>
          <w:trHeight w:val="110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2</w:t>
            </w:r>
          </w:p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«Охрана окружающей среды и природопользования в Малмыжском районе» на 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=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показатели эффективности выполнены в полном объ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программа эффективна, целесообразна к финансированию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3</w:t>
            </w:r>
          </w:p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«Обеспечение жильем молодых семей» на 2013 -2015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=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 xml:space="preserve">показатели эффективности не выполнен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30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7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0,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программа не эффективна, не целесообразна к финансированию</w:t>
            </w:r>
          </w:p>
        </w:tc>
      </w:tr>
    </w:tbl>
    <w:p>
      <w:pPr>
        <w:pStyle w:val="Normal"/>
        <w:rPr/>
      </w:pPr>
      <w:r>
        <w:rPr>
          <w:vertAlign w:val="superscript"/>
        </w:rPr>
        <w:t xml:space="preserve">1 </w:t>
      </w:r>
      <w:r>
        <w:rPr/>
        <w:t>Период выполнения показателей эффективности определяется в соответствии с утвержденной долгосрочной программой и может быть следующим:</w:t>
      </w:r>
    </w:p>
    <w:p>
      <w:pPr>
        <w:pStyle w:val="Normal"/>
        <w:ind w:left="360" w:firstLine="180"/>
        <w:rPr/>
      </w:pPr>
      <w:r>
        <w:rPr/>
        <w:t>за отчетный год;</w:t>
      </w:r>
    </w:p>
    <w:p>
      <w:pPr>
        <w:pStyle w:val="Normal"/>
        <w:ind w:left="360" w:firstLine="180"/>
        <w:rPr/>
      </w:pPr>
      <w:r>
        <w:rPr/>
        <w:t>с начала реализации программы.</w:t>
      </w:r>
    </w:p>
    <w:p>
      <w:pPr>
        <w:pStyle w:val="Normal"/>
        <w:rPr/>
      </w:pPr>
      <w:r>
        <w:rPr>
          <w:vertAlign w:val="superscript"/>
        </w:rPr>
        <w:t xml:space="preserve">2 </w:t>
      </w:r>
      <w:r>
        <w:rPr/>
        <w:t>Примеры качественной оценки выполнения показателей эффективности:</w:t>
      </w:r>
    </w:p>
    <w:p>
      <w:pPr>
        <w:pStyle w:val="Normal"/>
        <w:ind w:left="540" w:hanging="0"/>
        <w:rPr/>
      </w:pPr>
      <w:r>
        <w:rPr/>
        <w:t>показатели эффективности выполнены в полном объеме (при СРЗНАЧ Оц =1);</w:t>
      </w:r>
    </w:p>
    <w:p>
      <w:pPr>
        <w:pStyle w:val="Normal"/>
        <w:ind w:firstLine="540"/>
        <w:rPr/>
      </w:pPr>
      <w:r>
        <w:rPr/>
        <w:t>показатели эффективности выполнены не в полном объеме (при СРЗНАЧ Оц меньше 1, но больше 0);</w:t>
      </w:r>
    </w:p>
    <w:p>
      <w:pPr>
        <w:pStyle w:val="Normal"/>
        <w:ind w:firstLine="540"/>
        <w:rPr/>
      </w:pPr>
      <w:r>
        <w:rPr/>
        <w:t>не выполнена половина и более половины показателей эффективности (при СРЗНАЧ Оц ≤ 0 )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>УФС = З ф / З пл , где: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ФС – уровень использования финансовых средств;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 ф - фактически освоенный объем финансирования программы за соответствующий период;</w:t>
      </w:r>
    </w:p>
    <w:p>
      <w:pPr>
        <w:pStyle w:val="Normal"/>
        <w:ind w:firstLine="540"/>
        <w:rPr/>
      </w:pPr>
      <w:r>
        <w:rPr/>
        <w:t>З пл - объем финансирования, запланированный программой на соответствующий период.</w:t>
      </w:r>
    </w:p>
    <w:p>
      <w:pPr>
        <w:pStyle w:val="ConsTitle"/>
        <w:widowControl/>
        <w:ind w:left="360" w:right="0" w:hanging="360"/>
        <w:rPr>
          <w:rFonts w:eastAsia="A"/>
        </w:rPr>
      </w:pPr>
      <w:r>
        <w:rPr>
          <w:rStyle w:val="Style15"/>
          <w:rFonts w:cs="Times New Roman" w:ascii="Times New Roman" w:hAnsi="Times New Roman"/>
          <w:b/>
          <w:bCs/>
          <w:sz w:val="24"/>
          <w:szCs w:val="24"/>
          <w:vertAlign w:val="superscript"/>
        </w:rPr>
        <w:t>4</w:t>
      </w:r>
      <w:r>
        <w:rPr>
          <w:rStyle w:val="Style15"/>
          <w:rFonts w:cs="Times New Roman" w:ascii="Times New Roman" w:hAnsi="Times New Roman"/>
          <w:b/>
          <w:bCs/>
          <w:sz w:val="24"/>
          <w:szCs w:val="24"/>
        </w:rPr>
        <w:t>В соответствии с качественной шкалой оценки эффективности реализации долгосрочных программ.</w:t>
      </w:r>
      <w:r>
        <w:rPr/>
        <w:tab/>
      </w:r>
    </w:p>
    <w:p>
      <w:pPr>
        <w:sectPr>
          <w:headerReference w:type="default" r:id="rId2"/>
          <w:type w:val="nextPage"/>
          <w:pgSz w:orient="landscape" w:w="16838" w:h="11906"/>
          <w:pgMar w:left="851" w:right="459" w:gutter="0" w:header="709" w:top="765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>к оценке эффективности реализации долгосрочных муниципальных целевых программ</w:t>
      </w:r>
    </w:p>
    <w:p>
      <w:pPr>
        <w:pStyle w:val="Normal"/>
        <w:jc w:val="center"/>
        <w:rPr>
          <w:rFonts w:eastAsia="A"/>
          <w:b/>
          <w:b/>
          <w:i/>
          <w:i/>
          <w:sz w:val="28"/>
          <w:szCs w:val="28"/>
        </w:rPr>
      </w:pPr>
      <w:r>
        <w:rPr>
          <w:rFonts w:eastAsia="A"/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В муниципальной целевой программе «Развитие физической культуры и спорта в Малмыжском районе» на 2011-2015 годы показатели эффективности реализации программы выполнены не в полном объеме. В программе на выполнение программных мероприятий в 2013 году было предусмотрено финансирование из бюджета муниципального района в размере 145,7 тыс. рублей. Фактически было израсходовано на реализацию программных мероприятий 145,2 тыс. рублей. Уровень использования финансовых средств составил 99,7%. Исходя из качественной шкалы оценки реализации долгосрочных программ данная программа является эффективной, целесообразной к финансированию.</w:t>
      </w:r>
    </w:p>
    <w:p>
      <w:pPr>
        <w:pStyle w:val="Normal"/>
        <w:ind w:firstLine="72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Показатели эффективности программы сохранения, развития, модернизации учреждений культуры и искусства Малмыжского района на 2009-2013 г.г. выполнены в полном объеме. В программе на выполнение программных мероприятий в 2013 году было предусмотрено финансирование из бюджета муниципального района в размере 439,6 тысячи рублей Фактически израсходовано 439,6 тысячи рублей. Уровень использования финансовых средств составил 100%. Таким образом, исходя из качественной шкалы оценки реализации долгосрочных программ данная программа является эффективной, целесообразной к финансированию.</w:t>
      </w:r>
    </w:p>
    <w:p>
      <w:pPr>
        <w:pStyle w:val="Normal"/>
        <w:ind w:firstLine="72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В муниципальной целевой программе «Поддержка и развитие малого предпринимательства в муниципальном образовании Малмыжский муниципальный район Кировской области» на 2011-2015 годы показатели эффективности реализации программы выполнены не в полном объеме. В программе на выполнение программных мероприятий в 2013 году было предусмотрено финансирование из бюджета муниципального района в размере 54,4 тыс. рублей. Фактически израсходовано 52,0 тыс. рублей. Уровень использования финансовых средств составил 95,6%. Исходя из качественной шкалы оценки реализации долгосрочных программ данная программа является эффективной, целесообразной к финансированию.</w:t>
      </w:r>
    </w:p>
    <w:p>
      <w:pPr>
        <w:pStyle w:val="Normal"/>
        <w:ind w:firstLine="720"/>
        <w:jc w:val="both"/>
        <w:rPr/>
      </w:pPr>
      <w:r>
        <w:rPr>
          <w:rFonts w:eastAsia="A"/>
          <w:sz w:val="28"/>
          <w:szCs w:val="28"/>
        </w:rPr>
        <w:t xml:space="preserve">В муниципальной целевой программе «Развитие агропромышленного комплекса в Малмыжском районе» на 2011-2015 годы показатели эффективности реализации программы выполнены не в полном объеме. Планируемый объем расходов на реализацию программных мероприятий в 2013 году составил 20,0 тыс. рублей. Фактически же израсходовано 20,0 тыс. рублей. Уровень использования финансовых средств – 100%. В соответствии с качественной шкалой оценки реализации долгосрочных программ данная программа требует корректировки в части сокращения объемов финансирования на 2014 год, размер рекомендуемых ассигнований из бюджета муниципального района – не более 60-80% планируемых средств на 2014 год. </w:t>
      </w:r>
    </w:p>
    <w:p>
      <w:pPr>
        <w:pStyle w:val="Normal"/>
        <w:ind w:firstLine="72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Показатели эффективности в муниципальной целевой программе «Содействие занятости населения Кировской области в 2011-2013 годах» показатели эффективности выполнены не в полном объеме. В программе на выполнение программных мероприятий в 2013 году было предусмотрено финансирование из бюджета муниципального района в размере 101,0 тыс. рублей. Фактически израсходовано 101,0 тыс. рублей. Уровень использования финансовых средств составил 100%. Исходя из качественной шкалы оценки реализации долгосрочных программ данная программа является эффективной, целесообразной к финансированию.</w:t>
      </w:r>
    </w:p>
    <w:p>
      <w:pPr>
        <w:pStyle w:val="Normal"/>
        <w:ind w:firstLine="72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В муниципальной целевой программе «Развитие транспортной инфраструктуры в Малмыжском районе Кировской области» на 2011-2015 годы показатели эффективности реализации программы выполнены  в полном объеме. В программе на выполнение программных мероприятий в 2013 году было предусмотрено финансирование в размере 55153,715 тыс. рублей, из них: фактически израсходовано 55153,715 тыс. руб. Уровень использования финансовых средств составил 100%.–. Исходя из качественной шкалы оценки реализации долгосрочных программ данная программа является эффективной, целесообразной к финансированию.</w:t>
      </w:r>
    </w:p>
    <w:p>
      <w:pPr>
        <w:pStyle w:val="Normal"/>
        <w:ind w:firstLine="72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Показатели эффективности в муниципальной целевой программе «Охрана окружающей среды и природопользования в Малмыжском районе на 2013 год» показатели эффективности выполнены в полном объеме. В программе на выполнение программных мероприятий в 2013 году было предусмотрено в размере 200,0тыс рублей. Фактически израсходовано 200,0 тыс. рублей. Уровень использования финансовых средств составил 100%. Исходя из качественной шкалы оценки реализации долгосрочных программ данная программа является эффективной, целесообразной к финансированию.</w:t>
      </w:r>
    </w:p>
    <w:p>
      <w:pPr>
        <w:pStyle w:val="Normal"/>
        <w:ind w:firstLine="720"/>
        <w:jc w:val="both"/>
        <w:rPr/>
      </w:pPr>
      <w:r>
        <w:rPr>
          <w:rFonts w:eastAsia="A"/>
          <w:sz w:val="28"/>
          <w:szCs w:val="28"/>
        </w:rPr>
        <w:t xml:space="preserve">В муниципальной целевой программе «Молодежь Малмыжского района» на 2011-2015 годы показатели эффективности реализации программы выполнены  в полном объеме. В программе на выполнение программных мероприятий в 2013 году было предусмотрено финансирование из бюджета муниципального района в размере 40,0 тыс. рублей. Фактически на реализацию программных мероприятий на 2013 год израсходовано 38,1 тыс. рублей. Уровень использования финансовых средств составил 95,4%. Исходя из качественной шкалы оценки реализации долгосрочных программ, данная программа является эффективной, целесообразной к финансированию. </w:t>
      </w:r>
    </w:p>
    <w:p>
      <w:pPr>
        <w:pStyle w:val="Normal"/>
        <w:ind w:firstLine="72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Показатели эффективности в муниципальной целевой программе «Энергоэффективность и развитие энергетики муниципального образования Малмыжский муниципальный район Кировской области» выполнены в полном объеме. В программе на выполнение программных мероприятий в 2013 году было предусмотрено финансирование из бюджета муниципального района в размере 180,0 тыс. рублей. Фактически израсходовано 180,0 тыс.руб. Уровень использования финансовых средств – 100%. Исходя из качественной шкалы оценки реализации долгосрочных программ данная программа является эффективной, целесообразной к финансированию.</w:t>
      </w:r>
    </w:p>
    <w:p>
      <w:pPr>
        <w:pStyle w:val="Normal"/>
        <w:ind w:firstLine="72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 xml:space="preserve">Показатели эффективности в муниципальной целевой программе «Противодействие коррупции в Малмыжском районе» на 2013-2014 годы выполнены не в полном объеме. В программе на выполнение программных мероприятий в 2013 году было предусмотрено финансирование 5,0 тыс.рублей. Израсходовано – 5,0 тыс.рублей. Уровень использования финансовых средств 100%. Исходя из качественной шкалы оценки реализации долгосрочных программ данная программа является эффективной, целесообразной к финансированию. </w:t>
      </w:r>
    </w:p>
    <w:p>
      <w:pPr>
        <w:pStyle w:val="Normal"/>
        <w:ind w:firstLine="72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 xml:space="preserve">Показатели эффективности в муниципальной целевой программе «Комплексные меры противодействия немедицинскому потреблению наркотических средств и их незаконному обороту в Малмыжском районе Кировской области» на 2012-2015 годы выполнены в полном объеме. В программе на выполнение программных мероприятий в 2013 году было предусмотрено финансирование из бюджета муниципального района в размере 10,0 тыс. рублей. Фактически израсходовано 9,9 тыс. рублей. Уровень использования финансовых средств – 99%. Исходя из качественной шкалы оценки реализации долгосрочных программ данная программа является эффективной, целесообразной к финансированию. </w:t>
      </w:r>
    </w:p>
    <w:p>
      <w:pPr>
        <w:pStyle w:val="Normal"/>
        <w:ind w:firstLine="72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 xml:space="preserve">В муниципальной целевой программе «Профилактика правонарушений и борьба с преступностью в муниципальном образовании Малмыжский муниципальный район Кировской области» на 2012-2015 годы показатели эффективности реализации программы выполнены в полном объеме. В программе на выполнение программных мероприятий в 2013 году было предусмотрено финансирование из бюджета муниципального района в размере 45,4 тыс. рублей. Фактически израсходовано 45,4 тыс. рублей. Уровень использования финансовых средств составляет 100%. Исходя из качественной шкалы оценки реализации долгосрочных программ данная программа является эффективной, целесообразной к финансированию. </w:t>
      </w:r>
    </w:p>
    <w:p>
      <w:pPr>
        <w:pStyle w:val="Normal"/>
        <w:ind w:firstLine="720"/>
        <w:jc w:val="both"/>
        <w:rPr/>
      </w:pPr>
      <w:r>
        <w:rPr>
          <w:rFonts w:eastAsia="A"/>
          <w:sz w:val="28"/>
          <w:szCs w:val="28"/>
        </w:rPr>
        <w:t xml:space="preserve">В муниципальной целевой программе «Обеспечение жильем молодых семей» на 2013-2015 годы показатели эффективности реализации программы не выполнены в полном объеме. В программе на выполнение программных мероприятий в 2013 году было предусмотрено финансирование из всех бюджетов – 307,1 тыс.рублей. За 2013 год из бюджета муниципального района израсходовано 73,5 тыс. рублей. Уровень использования финансовых средств составляет 0,24%. Исходя из качественной шкалы оценки реализации долгосрочных программ данная программа не является эффективной, нецелесообразной к финансированию. </w:t>
      </w:r>
    </w:p>
    <w:sectPr>
      <w:headerReference w:type="default" r:id="rId3"/>
      <w:type w:val="nextPage"/>
      <w:pgSz w:w="11906" w:h="16838"/>
      <w:pgMar w:left="1418" w:right="851" w:gutter="0" w:header="709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" w:hAnsi="R" w:eastAsia="Times New Roman" w:cs="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59:00Z</dcterms:created>
  <dc:creator>Admin</dc:creator>
  <dc:description/>
  <cp:keywords/>
  <dc:language>en-US</dc:language>
  <cp:lastModifiedBy>Admin</cp:lastModifiedBy>
  <cp:lastPrinted>2014-05-30T15:31:00Z</cp:lastPrinted>
  <dcterms:modified xsi:type="dcterms:W3CDTF">2014-05-30T13:41:00Z</dcterms:modified>
  <cp:revision>13</cp:revision>
  <dc:subject/>
  <dc:title>Оценка эффективности реализации долгосрочных муниципальных целевых программ за 2012 год</dc:title>
</cp:coreProperties>
</file>