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к проекту постановления администрации Малмыжского района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»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остановление администрации Малмыжского района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» (далее -Порядок)  разработан в целях реализации требований статьи 78 Бюджетного кодекса Российской Федерации и устанавливает механизм предоставления субсидии из бюджета муниципального образования  Малмыжский муниципальный район Кировской области  юридическим лицам, индивидуальным предпринимателям, осуществляющим транспортно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служивание населения в границах Малмыжского района,  определяет цели, условия и порядок предоставления субсидии, а также  требования к отчетности, требования об осуществлении контроля за соблюдением условий, целей и порядка предоставления субсидии и ответственности за их нарушени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работка данного постановления  вызвано необходимостью приведения Порядка в соответствие с постановлением Правительства РФ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</w:rPr>
        <w:t xml:space="preserve">Принятие </w:t>
      </w:r>
      <w:r>
        <w:rPr>
          <w:rFonts w:cs="Times New Roman" w:ascii="Times New Roman" w:hAnsi="Times New Roman"/>
          <w:spacing w:val="-2"/>
          <w:sz w:val="28"/>
          <w:szCs w:val="28"/>
        </w:rPr>
        <w:t>постановления администрации Малмыж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» </w:t>
      </w:r>
      <w:r>
        <w:rPr>
          <w:rFonts w:eastAsia="Times New Roman" w:cs="Times New Roman" w:ascii="Times New Roman" w:hAnsi="Times New Roman"/>
          <w:sz w:val="28"/>
          <w:szCs w:val="28"/>
        </w:rPr>
        <w:t>не потребует дополнительных расходов СМП  и  бюджета Малмыжского района по сравнению с ранее действующим порядком предоставления субсид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нятие вышеуказанного постановления  потребует признания утратившими силу следующих постановл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. От 13.02.2015 № 132 «Об утверждении Порядка предоставления субсидии юридическим лицам,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пригородных внутримуниципальных маршрутах Малмыжского района за счет средств бюджета Малмыж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От 25.12.2015 № 1121 «О внесении изменений в постановление администрации Малмыжского района от 13.02.2015 № 132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3. От 30.12.2016</w:t>
      </w:r>
      <w:r>
        <w:rPr>
          <w:rFonts w:cs="Times New Roman" w:ascii="Times New Roman" w:hAnsi="Times New Roman"/>
          <w:sz w:val="28"/>
          <w:szCs w:val="28"/>
        </w:rPr>
        <w:t xml:space="preserve">  № 976 «О внесении изменений в постановление администрации Малмыжского района от 13.02.2015 № 132».</w:t>
      </w:r>
    </w:p>
    <w:p>
      <w:pPr>
        <w:pStyle w:val="Normal"/>
        <w:spacing w:lineRule="auto" w:line="240" w:before="0" w:after="0"/>
        <w:ind w:firstLine="6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т 13.01.2017 № 10 «О внесении изменений в постановление администрации Малмыжского района от 13.02.2015 № 132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постановлении  определена целевая аудитория –получателей субсидии, которые удовлетворяют заявленным Порядком требовани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бездействии  разработчика нормативно-правового акта юридические лица и СМП будут в меньшей степени заинтересованы в оказании транспортных услуг населению транспортом общего поль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возможных выгодах и затратах предлагаемого регулирования, альтернативных способах решения проблемы и оценке их последствий возможны два варианта:, вариант №1 – правовое регулирование, вариант № 2 – бездействие разработчика и тогда возможно признание ранее действующего порядка не соответствующим  действующему законодательству и  юридическим лицам и СМП –получателям субсидии, не будет оказана финансовая поддержка в виде субсид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м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алмыжского района                                                            И.Д. Сыр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ырцова Ирина Денисов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(83347)2-20-50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Основной текст Знак"/>
    <w:qFormat/>
    <w:rPr>
      <w:rFonts w:ascii="Calibri" w:hAnsi="Calibri" w:eastAsia="Calibri" w:cs="Calibri"/>
    </w:rPr>
  </w:style>
  <w:style w:type="character" w:styleId="11">
    <w:name w:val="Основной текст Знак1"/>
    <w:basedOn w:val="Style13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9:24:00Z</dcterms:created>
  <dc:creator>sus</dc:creator>
  <dc:description/>
  <cp:keywords/>
  <dc:language>en-US</dc:language>
  <cp:lastModifiedBy>Kataklysm</cp:lastModifiedBy>
  <cp:lastPrinted>2015-09-16T13:29:00Z</cp:lastPrinted>
  <dcterms:modified xsi:type="dcterms:W3CDTF">2017-09-14T20:04:00Z</dcterms:modified>
  <cp:revision>5</cp:revision>
  <dc:subject/>
  <dc:title/>
</cp:coreProperties>
</file>