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АЛМЫЖСКОГО РАЙОНА</w:t>
      </w:r>
    </w:p>
    <w:p>
      <w:pPr>
        <w:pStyle w:val="Heading8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ИРОВСКОЙ ОБЛАСТИ</w:t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                                                          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постановления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алмыжского района, администрация Малмыжского района ПОСТАНОВЛЯЕТ: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 согласно приложению. 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алмыжского района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2. От 25.12.2015 № 1121 «О внесении изменений в постановление администрации Малмыжского района от 13.02.2015 № 132»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3. От 30.12.2016  № 976 «О внесении изменений в постановление администрации Малмыжского района от 13.02.2015 № 132»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4. От 13.01.2017 № 10 «О внесении изменений в постановление администрации Малмыжского района от 13.02.2015 № 132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администрации Малмыжского района по имущественным и экономическим вопросам, заведующую отделом по экономическому развитию  Сырцову И.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Малмыж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В.В. 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2358"/>
      </w:tblGrid>
      <w:tr>
        <w:trPr/>
        <w:tc>
          <w:tcPr>
            <w:tcW w:w="75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имущественны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 экономическом вопросам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отделом по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экономическому развитию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И.о. управляющей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.Р. Гиматдинова</w:t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ырцова Ирина Денис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680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2-20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и юридическим лицам, индивидуальным предпринимателям на возмещение части затрат в связи с оказанием услуги по перевозке пассажиров автомобильным транспортом общего пользования на муниципальных маршрутах регулярных перевозок в границах Малмыжского района за счет средств бюджета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. Настоящий Порядок разработан в целях реализации требований статьи 78 Бюджетного кодекса Российской Федерации и устанавливает механизм предоставления субсидии из бюджета муниципального образования  Малмыжский муниципальный район Кировской области (далее- бюджет района) юридическим лицам, индивидуальным предпринимателям, осуществляющим транспортное обслуживание населения в границах Малмыжского района,  определяет цели, условия и порядок предоставления субсидии, а также </w:t>
      </w:r>
      <w:r>
        <w:rPr>
          <w:sz w:val="28"/>
          <w:szCs w:val="28"/>
          <w:lang w:eastAsia="ru-RU"/>
        </w:rPr>
        <w:t xml:space="preserve"> требования к отчетности, требования об осуществлении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eastAsia="ru-RU"/>
        </w:rPr>
        <w:t>Субсидии предоставляются в пределах бюджетных ассигнований, предусмотренных в бюджете района на текущий финансовый год и плановый период  в целях</w:t>
      </w:r>
      <w:r>
        <w:rPr>
          <w:sz w:val="28"/>
          <w:szCs w:val="28"/>
        </w:rPr>
        <w:t xml:space="preserve"> возмещения  части затрат юридических лиц, индивидуальных предпринимателей, в связи с оказанием услуг по перевозке пассажиров автомобильным транспортом общего пользования в случае </w:t>
      </w:r>
      <w:r>
        <w:rPr>
          <w:sz w:val="28"/>
          <w:szCs w:val="28"/>
          <w:lang w:eastAsia="ru-RU"/>
        </w:rPr>
        <w:t>превышения затрат по пассажирским перевозкам на муниципальных маршрутах регулярных перевозок в границах Малмыжского района над их доходам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Главным распорядителем средств бюджета района Кировской области по предоставлению субсидий  является администрация Малмыж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Получателями субсидий являются юридические лица и индивидуальные предприниматели, осуществляющие перевозку пассажиров на автомобильном транспорте общего пользования на муниципальных маршрутах регулярных перевозок в границах Малмыжского района по тарифам или провозной плате (далее - получатель субсидии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5. Субсидии предоставляются при условии соответствия получателя субсидии следующим требования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5.1. Наличие лицензии на осуществление перевозки пассажиров автомобильным транспортом, оборудованным для перевозки более восьми челове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5.2. Осуществление перевозки пассажиров на автомобильном транспорте общего пользования тарифов, установленных Региональной службой по тарифам Кировской области, или провозной платы, согласованной с  администрацией Малмыж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3. Наличие договора на осуществление перевозок пассажиров транспортом общего пользования на территории Малмыжского района, заключенного с администрацией Малмыж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5.4.  Получатель субсидии не должен являться иностранным 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5.5. Получатель субсидии  не должен получать средства из бюджета муниципального образования Малмыжский муниципальный район Кировской области на основании иных муниципальных правовых актов на цели, указанные в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е 1.</w:t>
        </w:r>
      </w:hyperlink>
      <w:r>
        <w:rPr>
          <w:sz w:val="28"/>
          <w:szCs w:val="28"/>
          <w:lang w:eastAsia="ru-RU"/>
        </w:rPr>
        <w:t>2 настоящего Порядк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, условия предоставления и возврата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Субсидии предоставляются при  соблюдении следующи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бюджетных ассигнований на указанные цел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 наличии соглашения </w:t>
      </w:r>
      <w:r>
        <w:rPr>
          <w:sz w:val="28"/>
          <w:szCs w:val="28"/>
          <w:lang w:eastAsia="ru-RU"/>
        </w:rPr>
        <w:t>о предоставлении из бюджета района субсидии юридическому лицу</w:t>
      </w:r>
      <w:r>
        <w:rPr>
          <w:sz w:val="28"/>
          <w:szCs w:val="28"/>
        </w:rPr>
        <w:t>, индивидуальному предпринимателю на возмещение части затрат в связи с оказанием услуги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иповой формой</w:t>
      </w:r>
      <w:r>
        <w:rPr>
          <w:sz w:val="28"/>
          <w:szCs w:val="28"/>
          <w:lang w:eastAsia="ru-RU"/>
        </w:rPr>
        <w:t xml:space="preserve">, утвержденной финансовым управлением администрации Малмыжского район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согласии  получателя субсидии на осуществление администрацией Малмыжского района  и органами муниципального финансового контроля Малмыжского района проверок соблюдения условий, целей и порядка ее предо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получения Субсидии получатель субсидии  предоставляет в  администрацию Малмыжского района в отдел по экономическому развитию администрации Малмыжского района (далее – Отдел) ежемесячно не позднее 20 числа месяца, следующего за отчетным периодом и не позднее 1 февраля года, следующего за отчетным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получение Субсиди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суммах убытка, полученных от перевозки пассажиров автомобильным транспортом по каждому убыточному маршруту (далее - Отчет) по форме согласно приложению  к настоящему Порядку, в 2-х экземпляра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Обеспечивают достижение  следующего показателя результативности предоставления субсидии: «Выполнение рейсов в соответствии с установленным расписанием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.1. Денежные средства за декабрь текущего финансового года перечисляются до 15 февраля очередного финансового 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3.2. </w:t>
      </w:r>
      <w:r>
        <w:rPr>
          <w:sz w:val="28"/>
          <w:szCs w:val="28"/>
        </w:rPr>
        <w:t>В первом  месяце  текущего финансового  года может быть предоставлен авансовый платеж  в размере, не превышающем 1/12 объема субсидии на финансовый год, установленного  соглашением  на предоставление субсидии, на основании заявки получателя субсидии  в 10-дневный срок со дня поступления заявки, исходя из планового объема транспортной работы в месяц. Перерасчет выплаченной субсидии производится на основании подписанных сторонами  отчетов о суммах убытка, полученного от перевозки пассажиров автомобильным транспортом по убыточному маршруту за месяц, до 25 числа месяца, следующего за отчетным, и учитывается при расчете субсидии, подлежащей перечислению в следующем  месяце,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  случае, если по результатам работы за год  объем произведенных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превышен над их доходами в отчетном календарном году и превышает объем лимитов бюджетных обязательств отчетного года, то при  наличии средств в бюджете текущего финансового  года и в соответствии с заключенным соглашением получатель субсидии имеет право предоставить Отчет за отчетный год  в текущем финансовом году в пределах лимитов бюджетных обязательств текуще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тдел </w:t>
      </w:r>
      <w:r>
        <w:rPr>
          <w:sz w:val="28"/>
          <w:szCs w:val="28"/>
          <w:lang w:eastAsia="ru-RU"/>
        </w:rPr>
        <w:t xml:space="preserve">в течение пяти рабочих дней после окончания срока представления отчета, указанного в </w:t>
      </w:r>
      <w:hyperlink r:id="rId5">
        <w:r>
          <w:rPr>
            <w:rStyle w:val="InternetLink"/>
            <w:sz w:val="28"/>
            <w:szCs w:val="28"/>
            <w:lang w:eastAsia="ru-RU"/>
          </w:rPr>
          <w:t>подпункте 2.</w:t>
        </w:r>
      </w:hyperlink>
      <w:r>
        <w:rPr>
          <w:sz w:val="28"/>
          <w:szCs w:val="28"/>
          <w:lang w:eastAsia="ru-RU"/>
        </w:rPr>
        <w:t xml:space="preserve">3 настоящего Порядка </w:t>
      </w:r>
      <w:r>
        <w:rPr>
          <w:sz w:val="28"/>
          <w:szCs w:val="28"/>
        </w:rPr>
        <w:t xml:space="preserve">осуществляет проверку представленных документов и, в случае положительного заключения, представляет Отчет на подпись главе  Малмыж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сле подписания главой администрации Малмыжского района один экземплярах Отчета  передается в отдел бухгалтерского учета администрации Малмыжского района для перечисления субсидии, второй экземпляр возвращается получателю субсид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ция Малмыжского района перечисляет субсидию на указанный в </w:t>
      </w:r>
      <w:hyperlink r:id="rId6">
        <w:r>
          <w:rPr>
            <w:rStyle w:val="InternetLink"/>
            <w:sz w:val="28"/>
            <w:szCs w:val="28"/>
            <w:lang w:eastAsia="ru-RU"/>
          </w:rPr>
          <w:t>Соглашении</w:t>
        </w:r>
      </w:hyperlink>
      <w:r>
        <w:rPr>
          <w:sz w:val="28"/>
          <w:szCs w:val="28"/>
          <w:lang w:eastAsia="ru-RU"/>
        </w:rPr>
        <w:t xml:space="preserve">  счет получателя субсидии в кредитной организации  не позднее десятого рабочего дня  с момента окончания проверки документов, указанных в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е 2.</w:t>
        </w:r>
      </w:hyperlink>
      <w:r>
        <w:rPr>
          <w:sz w:val="28"/>
          <w:szCs w:val="28"/>
          <w:lang w:eastAsia="ru-RU"/>
        </w:rPr>
        <w:t>2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тдел для проведения анализа экономической обоснованности расходов по статьям затрат вправе запросить у получателя субсидии дополнительные докумен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7. Основания для отказа получателю субсидии в предоставлении субсид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есоответствие представленных получателем субсидии документов требованиям, определенным пунктом 2.2.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достоверность представленной получателем субсидии информ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</w:t>
      </w:r>
      <w:r>
        <w:rPr>
          <w:sz w:val="28"/>
          <w:szCs w:val="28"/>
        </w:rPr>
        <w:t xml:space="preserve"> В случае неполного использования получателя субсидии в отчетном финансовом году денежных средств остатки денежных средств подлежат возврату в бюджет  района до 1 марта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Решение о возврате субсидий  и ее объеме в бюджет  района, принимается главой  Малмыжского района в срок, не превышающий 10 рабочих дней со дня обнаружения нарушения настоящего Порядка и (или) недостоверности предоставленных получателем субсидии документов, и оформляется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Вместе с копией решения, указанного в пункте 2.9 настоящего Порядка, администрация Малмыжского района направляет получателю субсидии требование о возврате субсидии, которое подлежит исполнению в срок, не превышающий 30 рабочих дней с даты его получения. Исполнением требования о возврате субсидий считается поступление суммы, указанной в требовании в бюджет 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В случае неисполнения получателем субсидии требования о возврате субсидии в срок, указанный в пункте 2.10 настоящего Порядка, администрация Малмыжского района вправе обратиться в Арбитражный суд Кир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Администрация Малмыжского района  и органы муниципального финансового контроля  проводят проверку получателей субсидии, на предмет соблюдения ими условий, целей и порядка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Нарушение </w:t>
      </w:r>
      <w:r>
        <w:rPr>
          <w:sz w:val="28"/>
          <w:szCs w:val="28"/>
          <w:lang w:eastAsia="ru-RU"/>
        </w:rPr>
        <w:t xml:space="preserve">условий предоставления субсидии, установленных настоящим Порядком, в том числе представление документов, содержащих сведения, не соответствующие фактическим данным, а также нарушение условий </w:t>
      </w:r>
      <w:hyperlink r:id="rId8">
        <w:r>
          <w:rPr>
            <w:rStyle w:val="InternetLink"/>
            <w:sz w:val="28"/>
            <w:szCs w:val="28"/>
            <w:lang w:eastAsia="ru-RU"/>
          </w:rPr>
          <w:t>Соглашения</w:t>
        </w:r>
      </w:hyperlink>
      <w:r>
        <w:rPr>
          <w:sz w:val="28"/>
          <w:szCs w:val="28"/>
          <w:lang w:eastAsia="ru-RU"/>
        </w:rPr>
        <w:t>, выявленные по фактам проверок, проведенных администрацией и органами муниципального финансового контроля, влекут возврат субсидии в бюджет  района в течение 15 (пятнадцати) рабочих дней с момента предъявления требования о возврате субсидии. Требование о возврате субсидии в письменной форме направляется получателю субсидии в течение 10 (десяти) рабочих дней с момента выявления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Ответственность за несоблюдение настоящего  Порядка и достоверность предоставляемых документов возлагается на получателя субсид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/>
        <w:t>о суммах убытка, полученных от перевозки пассажиров</w:t>
      </w:r>
    </w:p>
    <w:p>
      <w:pPr>
        <w:pStyle w:val="Normal"/>
        <w:jc w:val="center"/>
        <w:rPr/>
      </w:pPr>
      <w:r>
        <w:rPr/>
        <w:t>автомобильным транспортом по убыточному маршруту</w:t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маршрута)</w:t>
      </w:r>
    </w:p>
    <w:p>
      <w:pPr>
        <w:pStyle w:val="Normal"/>
        <w:jc w:val="center"/>
        <w:rPr/>
      </w:pPr>
      <w:r>
        <w:rPr/>
        <w:t xml:space="preserve">по _______________________________________________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(наименование организации/ индивидуального предпринимателя)                      </w:t>
      </w:r>
    </w:p>
    <w:p>
      <w:pPr>
        <w:pStyle w:val="Normal"/>
        <w:jc w:val="center"/>
        <w:rPr/>
      </w:pPr>
      <w:r>
        <w:rPr/>
        <w:t>за ____________ год</w:t>
      </w:r>
    </w:p>
    <w:p>
      <w:pPr>
        <w:pStyle w:val="Normal"/>
        <w:jc w:val="center"/>
        <w:rPr/>
      </w:pPr>
      <w:r>
        <w:rPr/>
        <w:t>(период)</w:t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30"/>
        <w:gridCol w:w="1126"/>
        <w:gridCol w:w="1695"/>
        <w:gridCol w:w="13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нарастающим итог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 оборотны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транспортного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 рейса оборотн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везенных пассажиров –всего,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льготных категорий с оплатой 100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льготных категорий по льготному тариф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-всего,  в т.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-к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льготных категорий с оплатой 100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-к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льготных категорий по льготному тариф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-к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на ли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от продажи биле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дополученных доходов в связи с установлением льгот по провозной плате для отдельных категорий работни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–всего, в и.ч. по статьям затрат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одителей, кондукто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аботную плату водителей, кондукто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ши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бытка, подлежащая возмещен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Сумма убытка, подлежащая к возмещению  ________________________ (________)  рублей.</w:t>
      </w:r>
    </w:p>
    <w:p>
      <w:pPr>
        <w:pStyle w:val="Normal"/>
        <w:rPr/>
      </w:pPr>
      <w:r>
        <w:rPr/>
        <w:t>Руководитель___________________   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дпись)                                          Ф.И.О.</w:t>
      </w:r>
    </w:p>
    <w:p>
      <w:pPr>
        <w:pStyle w:val="Normal"/>
        <w:rPr/>
      </w:pPr>
      <w:r>
        <w:rPr/>
        <w:t>Главный бухгалтер __________________    _____________________</w:t>
      </w:r>
    </w:p>
    <w:p>
      <w:pPr>
        <w:pStyle w:val="Normal"/>
        <w:rPr/>
      </w:pPr>
      <w:r>
        <w:rPr/>
        <w:t>Исполнитель _________________ тел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проверен:</w:t>
      </w:r>
    </w:p>
    <w:p>
      <w:pPr>
        <w:pStyle w:val="Normal"/>
        <w:rPr/>
      </w:pPr>
      <w:r>
        <w:rPr/>
        <w:t>Сумма убытка, подлежащая возмещению _________________________(___________) рублей.</w:t>
      </w:r>
    </w:p>
    <w:p>
      <w:pPr>
        <w:pStyle w:val="Normal"/>
        <w:rPr/>
      </w:pPr>
      <w:r>
        <w:rPr/>
        <w:t>________________________  _____________________   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           Ф.И.О.                         (подпись)</w:t>
      </w:r>
    </w:p>
    <w:p>
      <w:pPr>
        <w:pStyle w:val="Normal"/>
        <w:rPr/>
      </w:pPr>
      <w:r>
        <w:rPr/>
        <w:t>«____»_____________20____г</w:t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Малмыжского района ________________________  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559" w:right="624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844205DB46768D55FC0771F981C9136385CC33905C4BA07BE9789332F6C47D8D199AEFAF06A19C04BEE44ADp6w1N" TargetMode="External"/><Relationship Id="rId5" Type="http://schemas.openxmlformats.org/officeDocument/2006/relationships/hyperlink" Target="consultantplus://offline/ref=F9FC76083C4CEC0C03B65C1B342051C5B4C393ED94110DCE80F888164699DF2AEC2EEA38BBBFF23F5445FDED3FU6O" TargetMode="External"/><Relationship Id="rId6" Type="http://schemas.openxmlformats.org/officeDocument/2006/relationships/hyperlink" Target="consultantplus://offline/ref=DE82B94B9BAD62142813BC9ED27DB17EAA1602A0D6E1D074B4FD610BC240AFF4FF5CBAEDF5CC714709A09F81E6JCO" TargetMode="External"/><Relationship Id="rId7" Type="http://schemas.openxmlformats.org/officeDocument/2006/relationships/hyperlink" Target="consultantplus://offline/ref=DE82B94B9BAD62142813BC9ED27DB17EAA1602A0D6E1D074B4FD610BC240AFF4FF5CBAEDF5CC714709A09F85E6JFO" TargetMode="External"/><Relationship Id="rId8" Type="http://schemas.openxmlformats.org/officeDocument/2006/relationships/hyperlink" Target="consultantplus://offline/ref=24F0B66D3721EF454903CB49BCAC0492A1B401825FFA92775385282F1FE2EEBE127CB4D56FE94F2C6A271488O7E0O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39:00Z</dcterms:created>
  <dc:creator>1</dc:creator>
  <dc:description/>
  <cp:keywords/>
  <dc:language>en-US</dc:language>
  <cp:lastModifiedBy>Kataklysm</cp:lastModifiedBy>
  <cp:lastPrinted>2015-02-18T07:53:00Z</cp:lastPrinted>
  <dcterms:modified xsi:type="dcterms:W3CDTF">2017-09-15T12:39:00Z</dcterms:modified>
  <cp:revision>2</cp:revision>
  <dc:subject/>
  <dc:title>АДМИНИСТРАЦИЯ МАЛМЫЖСКОГО РАЙОНА</dc:title>
</cp:coreProperties>
</file>