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к проекту постановления администрации Малмыжского района «О  внесении изменения в постановление администрации Малмыжского района от 11.10.2017 № 634»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тановление администрации Малмыжск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изменения в постановление администрации Малмыжского района от 11.10.2017    № 634» вносит дополнения в порядок предоставления субсидии юридическим лицам, индивидуальным предпринимателям, осуществляющим транспортно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луживание населения в границах Малмыжского район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работка данного постановления  вызвана необходимостью приведения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,  утвержденного  постановлением администрации Малмыжского района от 11.10.2017 № 634 в соответствие с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 Правительства Российской Федерации от 20.11.2018 № 1389 «О внесении изменений в некоторые акты Правительств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я администрации Малмыжского района «</w:t>
      </w:r>
      <w:r>
        <w:rPr>
          <w:rFonts w:cs="Times New Roman" w:ascii="Times New Roman" w:hAnsi="Times New Roman"/>
          <w:sz w:val="28"/>
          <w:szCs w:val="28"/>
        </w:rPr>
        <w:t>О  внесении изменения в постановление администрации Малмыжского района от 11.10.2017    № 634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 потребует дополнительных расходов СМП  и  бюджета Малмыжского района по сравнению с ранее действующим порядком предоставления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вышеуказанного постановления   не потребует признания утратившими силу ранее принятых постано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остановлении  определена целевая аудитория –получателей субсидии, которые удовлетворяют заявленным Порядком требован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бездействии  разработчика нормативно-правового акта юридические лица и СМП будут в меньшей степени заинтересованы в оказании транспортных услуг населению транспортом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возможных выгодах и затратах предлагаемого регулирования, альтернативных способах решения проблемы и оценке их последствий возможны два варианта:, вариант №1 – правовое регулирование, вариант № 2 – бездействие разработчика и тогда возможно признание ранее действующего порядка не соответствующим  действующему законодательству и  юридическим лицам и СМП –получателям субсидии, не будет оказана финансовая поддержка в виде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лмыжского района                                                            И.Д. Сырцов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ырцова Ирина Денис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83347)2-20-50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4:00Z</dcterms:created>
  <dc:creator>sus</dc:creator>
  <dc:description/>
  <dc:language>en-US</dc:language>
  <cp:lastModifiedBy>Пользователь Windows</cp:lastModifiedBy>
  <cp:lastPrinted>2015-09-16T13:29:00Z</cp:lastPrinted>
  <dcterms:modified xsi:type="dcterms:W3CDTF">2018-12-24T11:02:00Z</dcterms:modified>
  <cp:revision>3</cp:revision>
  <dc:subject/>
  <dc:title/>
</cp:coreProperties>
</file>