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4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разработчика об оценке регулирующего воздействия</w:t>
      </w:r>
    </w:p>
    <w:p>
      <w:pPr>
        <w:pStyle w:val="ConsPlusNonformat"/>
        <w:spacing w:lineRule="exact" w:line="40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бщая информац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10"/>
        <w:rPr/>
      </w:pPr>
      <w:r>
        <w:rPr>
          <w:rFonts w:cs="Times New Roman" w:ascii="Times New Roman" w:hAnsi="Times New Roman"/>
          <w:sz w:val="28"/>
          <w:szCs w:val="28"/>
        </w:rPr>
        <w:t>1.1. Разработчик проекта нормативного правового акта – Отдел по экономическому развитию администрации Малмыжского район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Наименование и вид нормативного правового акта – проект </w:t>
      </w:r>
      <w:r>
        <w:rPr>
          <w:rFonts w:cs="Times New Roman" w:ascii="Times New Roman" w:hAnsi="Times New Roman"/>
          <w:spacing w:val="-2"/>
          <w:sz w:val="28"/>
          <w:szCs w:val="28"/>
        </w:rPr>
        <w:t>постановления администрации Малмыжского района «</w:t>
      </w:r>
      <w:r>
        <w:rPr>
          <w:rFonts w:cs="Times New Roman" w:ascii="Times New Roman" w:hAnsi="Times New Roman"/>
          <w:sz w:val="28"/>
          <w:szCs w:val="28"/>
        </w:rPr>
        <w:t>О  внесении изменения в постановление администрации Малмыжского района от 11.10.2017 № 634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 Предполагаемая дата введения регулирования – с даты вступления в силу постановления администрации Малмыжского района «</w:t>
      </w:r>
      <w:r>
        <w:rPr>
          <w:sz w:val="28"/>
          <w:szCs w:val="28"/>
        </w:rPr>
        <w:t>О  внесении изменения в постановление администрации Малмыжского района от 11.10.2017 № 634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бличные обсуждения проводились  в срок с 24.12.по 28.12.2018 воздействия. Данный нормативно-правовой акт  имеет низкую степень регулирующего воздействия, т.к. не содержит положений, предусмотренных пунктами 1.8.1, 1.8.2 порядка проведения оценки регулирующего воздействия проектов нормативных правовых 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зработка данного постановления  вызвана необходимостью приведения Порядка в соответствие </w:t>
      </w:r>
      <w:r>
        <w:rPr>
          <w:sz w:val="28"/>
          <w:szCs w:val="28"/>
        </w:rPr>
        <w:t>с постановлением Правительства Российской Федерации от 20.11.2018 № 1389 «О внесении изменений в некоторые акты Правительства Российской Федерации»</w:t>
      </w:r>
      <w:r>
        <w:rPr>
          <w:bCs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Проблема, на решение которой направлен предлагаемый способ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ирова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 регулярного транспортного обслуживания населения между поселениями в границах Малмыжского района   у перевозчиков на маршрутах регулярных  перевозок транспортом общего пользования затраты на перевозки  могут превышать получаемые доходы. В  целях возмещения части понесенных затрат перевозчика постановлением администрации Малмыжского района  был разработан Порядок 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,  утвержденный  постановлением администрации Малмыжского района от 11.10.2017 № 634 (далее- Порядок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внесением  на федеральном уровне изменений  общих требований к муниципальным правовым актам, регулирующим предоставление субсидий юридическим лицам, индивидуальным предпринимателям, физическим лицам в вышеуказанный порядок вносятся изменения, уменьшающие нагрузку на  юридических лиц, индивидуальных предпринимателей при предоставлении подтверждающих документов на соответствие критериям получателей субсид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блема снижения пассажиропотока на транспорте общего пользования имеется повсеместно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Киров от 19.12.2013 № 5046-П «Об утверждении Порядка предоставления субсидий из бюджета муниципального образования «Город Киров» юридическим лицам и индивидуальным предпринимателям, осуществляющим транспортное обслуживание населения в границах муниципального образования «Город Киров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 и задачи регулир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изменение вносит изменения в   порядок предоставления субсидии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адачей правового регулирования является стимулирование </w:t>
      </w:r>
      <w:r>
        <w:rPr>
          <w:rFonts w:cs="Times New Roman" w:ascii="Times New Roman" w:hAnsi="Times New Roman"/>
          <w:sz w:val="28"/>
          <w:szCs w:val="28"/>
        </w:rPr>
        <w:t>юридических лиц и индивидуальных предпринимателей, осуществляющих транспортное обслуживание населения в границах Малмыжского 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>, выполнять мероприятия по выполнению рейс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маршрутах регулярных </w:t>
      </w:r>
      <w:r>
        <w:rPr>
          <w:rFonts w:cs="Times New Roman" w:ascii="Times New Roman" w:hAnsi="Times New Roman"/>
          <w:sz w:val="28"/>
          <w:szCs w:val="28"/>
        </w:rPr>
        <w:t>перевозок транспортом общего пользования.</w:t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озможные варианты достижения поставленной цели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4.1. Принятие предлагаемого нормативного правового а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При бездействии разработчика нормативного правового акт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озможно признание ранее действующего порядка не соответствующим  действующему законодательству и в результате  юридическим лицам и индивидуальным предпринимателям- –получателям субсидии, не будет оказана финансовая поддержка в виде субсид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Анализ выгод и издержек использования каждого варианта достижения поставленной цел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№ 1 – реализация правового регулирования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результате предоставления 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» будет сохранено  транспортное обслуживание  населения, при уменьшающемся пассажиропотоке на транспорте общего пользова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 2 – бездействие разработчика нормативного правового ак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бездействии разработчика нормативного правового акт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озможно признание ранее действующего порядка не соответствующим  действующему законодательству и в результате  юридическим лицам и индивидуальным предпринимателям- –получателям субсидии, не будет оказана финансовая поддержка в виде субсидии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6. Рекомендуемый вариант достижения цели регулиров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 1 – реализация правового регулирова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проекте нормативного правового акта условия, которые должны выполнить юридические лица, индивидуальные предприниматели  в случае обращения ими за  поддержкой в виде субсидии, носят минимальный характер и определены в соответствии   </w:t>
      </w:r>
      <w:r>
        <w:rPr>
          <w:rFonts w:cs="Times New Roman" w:ascii="Times New Roman" w:hAnsi="Times New Roman"/>
          <w:bCs/>
          <w:sz w:val="28"/>
          <w:szCs w:val="28"/>
        </w:rPr>
        <w:t>с постановлением Правительства РФ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Избыточные обязанности, ограничения и запреты в отношении субъектов инвестиционной и предпринимательской деятельности исключены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настоящего постановления не требует увеличения расходов  бюджета Малмыжского района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езультаты публичных консультаци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В связи с тем, что изменения в Порядок вносятся с целью приведения в соответствие </w:t>
      </w:r>
      <w:r>
        <w:rPr>
          <w:rFonts w:cs="Times New Roman" w:ascii="Times New Roman" w:hAnsi="Times New Roman"/>
          <w:sz w:val="28"/>
          <w:szCs w:val="28"/>
        </w:rPr>
        <w:t>Правительства Российской Федерации от 20.11.2018 № 1389 «О внесении изменений в некоторые акты Правительства Российской Федерации»</w:t>
      </w:r>
      <w:r>
        <w:rPr>
          <w:rFonts w:cs="Times New Roman" w:ascii="Times New Roman" w:hAnsi="Times New Roman"/>
          <w:spacing w:val="6"/>
          <w:sz w:val="28"/>
          <w:szCs w:val="28"/>
        </w:rPr>
        <w:t>, а также с низкой степенью регулирующего воздействия разработчиком проекта постановления принято решение  проводить публичные консультации путем размещения проекта постановления на сайте Малмыжского района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ализация выбранного варианта достижения цели регулирования и последующий мониторин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вариант правового регулирования (принятие настоящего постановления) обеспечивает возможность  предоставления субсидий перевозчикам, что окажет положительное влияние на транспортное обслуживание населения Малмыжск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spacing w:lineRule="exact" w:line="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м. главы администрации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Малмыжского района                (подписано)                                 И.Д. Сырцова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nforma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1:26:00Z</dcterms:created>
  <dc:creator>Марина М. Демакова</dc:creator>
  <dc:description/>
  <cp:keywords/>
  <dc:language>en-US</dc:language>
  <cp:lastModifiedBy>Пользователь Windows</cp:lastModifiedBy>
  <cp:lastPrinted>2015-10-22T12:37:00Z</cp:lastPrinted>
  <dcterms:modified xsi:type="dcterms:W3CDTF">2018-12-24T11:56:00Z</dcterms:modified>
  <cp:revision>3</cp:revision>
  <dc:subject/>
  <dc:title/>
</cp:coreProperties>
</file>