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__________                 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 xml:space="preserve">О  внесении изменения в постановление администрации Малмыжского района от </w:t>
      </w:r>
      <w:r>
        <w:rPr>
          <w:rFonts w:eastAsia="Calibri"/>
          <w:b/>
          <w:sz w:val="28"/>
          <w:szCs w:val="28"/>
          <w:lang w:eastAsia="ru-RU"/>
        </w:rPr>
        <w:t>11.10.2017 № 634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е</w:t>
      </w:r>
      <w:r>
        <w:rPr>
          <w:b w:val="false"/>
          <w:szCs w:val="28"/>
        </w:rPr>
        <w:t xml:space="preserve"> в пункт 2.3.3  раздела 2    «Порядок, условия предоставления и возврата Субсидии»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, утвержденного  постановлением администрации Малмыжского района  от </w:t>
      </w:r>
      <w:r>
        <w:rPr>
          <w:rFonts w:eastAsia="Calibri"/>
          <w:b w:val="false"/>
          <w:szCs w:val="28"/>
          <w:lang w:eastAsia="ru-RU"/>
        </w:rPr>
        <w:t>11.10.2017 № 634</w:t>
      </w:r>
      <w:r>
        <w:rPr>
          <w:b w:val="false"/>
          <w:szCs w:val="28"/>
        </w:rPr>
        <w:t xml:space="preserve"> «</w:t>
      </w:r>
      <w:r>
        <w:rPr>
          <w:rFonts w:eastAsia="Calibri"/>
          <w:b w:val="false"/>
          <w:szCs w:val="28"/>
          <w:lang w:eastAsia="ru-RU"/>
        </w:rPr>
        <w:t>О</w:t>
      </w:r>
      <w:r>
        <w:rPr>
          <w:b w:val="false"/>
          <w:szCs w:val="28"/>
        </w:rPr>
        <w:t>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, изложив его в следующей редакции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.3.3.  Если по результатам работы за текущий год объем произведенных затрат Получателя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превышает над  их доходами и недостаточно лимитов  бюджетных обязательств текущего года, то Получатель имеет право обратиться за получением субсидии  в очередном финансовом году  и  в отношении Получателя субсидии не проводится повторная проверка на соответствие Получателя субсидии   требованиям, указанным в пункте 1.5. настоящего Порядка.  Получатель имеет право предоставить Отчет за текущий год  в очередном финансовом году в пределах лимитов бюджетных обязательств очередного финансового года»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Настоящее постановление разместить в информационно-телекоммуникационной сети «Интернет»  на официальном сайте  Малмыжского района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_________________________________________________________________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2348"/>
      </w:tblGrid>
      <w:tr>
        <w:trPr/>
        <w:tc>
          <w:tcPr>
            <w:tcW w:w="7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,  заведующ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делом по экономическому развитию 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МУП «МалмыжПАТ» -1,  организационному отделу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7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А. Бельц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4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/>
        <w:t>2-20-50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236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  __________ №  _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Порядке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"/>
      <w:r>
        <w:rPr>
          <w:sz w:val="28"/>
          <w:szCs w:val="28"/>
        </w:rPr>
        <w:t>Пункт 2.3.3  раздела 2    «Порядок, условия предоставления и возврата Субсиди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3.  Если по результатам работы за текущий год объем произведенных затрат Получателя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превышает над  их доходами в текущем календарном году и недостаточно лимитов  бюджетных обязательств текущего года, то Получатель имеет право обратиться за получением субсидии  в очередном финансовом году  и  в отношении Получателя субсидии не проводится повторная проверка на соответствие Получателя субсидии   требованиям, указанным в пункте 1.5. настоящего Порядка.  Получатель имеет право предоставить Отчет за текущий год  в очередном финансовом году в пределах лимитов бюджетных обязательств очередного финансового года»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;Arial Unicode MS"/>
          <w:sz w:val="28"/>
          <w:szCs w:val="28"/>
        </w:rPr>
      </w:pPr>
      <w:bookmarkStart w:id="1" w:name="sub_10"/>
      <w:r>
        <w:rPr>
          <w:rFonts w:eastAsia="A;Arial Unicode MS"/>
          <w:sz w:val="28"/>
          <w:szCs w:val="28"/>
        </w:rPr>
        <w:t>____________</w:t>
      </w:r>
      <w:bookmarkEnd w:id="1"/>
    </w:p>
    <w:p>
      <w:pPr>
        <w:pStyle w:val="Normal"/>
        <w:spacing w:lineRule="auto" w:line="36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28:00Z</dcterms:created>
  <dc:creator>Максим Николаевич Чернышев</dc:creator>
  <dc:description/>
  <dc:language>en-US</dc:language>
  <cp:lastModifiedBy>Пользователь Windows</cp:lastModifiedBy>
  <cp:lastPrinted>2019-01-04T10:45:00Z</cp:lastPrinted>
  <dcterms:modified xsi:type="dcterms:W3CDTF">2018-12-24T11:28:00Z</dcterms:modified>
  <cp:revision>2</cp:revision>
  <dc:subject/>
  <dc:title>Глава администрации</dc:title>
</cp:coreProperties>
</file>