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8.05.2019                                                                                                            №  1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б  утверждении Плана проведения экспертизы нормативных правовых актов муниципального образования Малмыжский муниципальный район Кировской области, затрагивающих вопросы осуществления предпринимательской и инвестиционной деятельности, на 2019 год</w:t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>В соответствии  с пунктом 5 Порядка проведения оценки регулирующего воздействия проектов муниципальных норматив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, на территории Малмыжского района, утвержденного постановлением администрации Малмыжского района от 08.02.2017 № 73 «Об утверждении Порядка проведения оценки регулирующего воздействия проектов муниципальных норматив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, на территории Малмыжского района», администрация Малмыжского района ПОСТАНОВЛЯЕТ: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1. Утвердить План проведения экспертизы нормативных правовых актов муниципального образования Малмыжский муниципальный район Кировской области, затрагивающих вопросы осуществления предпринимательской и инвестиционной деятельности, на 2019 год, согласно приложению.</w:t>
      </w:r>
    </w:p>
    <w:p>
      <w:pPr>
        <w:pStyle w:val="21"/>
        <w:tabs>
          <w:tab w:val="clear" w:pos="708"/>
          <w:tab w:val="left" w:pos="567" w:leader="none"/>
          <w:tab w:val="left" w:pos="709" w:leader="none"/>
        </w:tabs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Разместить настоящее постановление в информационно-телекомму-никационной сети «Интернет» на официальном сайте Малмыжского района.</w:t>
      </w:r>
    </w:p>
    <w:p>
      <w:pPr>
        <w:pStyle w:val="21"/>
        <w:spacing w:lineRule="auto" w:line="360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spacing w:lineRule="auto" w:line="360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И.о. г</w:t>
      </w:r>
      <w:r>
        <w:rPr>
          <w:b w:val="false"/>
          <w:szCs w:val="28"/>
        </w:rPr>
        <w:t>лавы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В.В. Кошкин</w:t>
      </w:r>
    </w:p>
    <w:p>
      <w:pPr>
        <w:pStyle w:val="21"/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Normal"/>
        <w:autoSpaceDE w:val="false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2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39:00Z</dcterms:created>
  <dc:creator>Максим Николаевич Чернышев</dc:creator>
  <dc:description/>
  <cp:keywords/>
  <dc:language>en-US</dc:language>
  <cp:lastModifiedBy>User</cp:lastModifiedBy>
  <cp:lastPrinted>2019-05-06T16:18:00Z</cp:lastPrinted>
  <dcterms:modified xsi:type="dcterms:W3CDTF">2019-05-08T12:39:00Z</dcterms:modified>
  <cp:revision>2</cp:revision>
  <dc:subject/>
  <dc:title>Глава администрации</dc:title>
</cp:coreProperties>
</file>