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к проекту постановления администрации Малмыж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 администрации Малмыж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(далее -Порядок)  разработан в целях реализации требований 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Федерации от 13.07.2015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- № 220-ФЗ) и определяет порядок и условия проведения открытого конкурса, выдачи свидетельства об осуществлении перевозок по муниципальному маршруту регулярных перевозок по нерегулируемым тарифам (далее - свидетельство), карты соответствующего маршрута (далее - карта маршрута), а также порядок привлечения перевозчиков и заключения с ними договоров на осуществление перевозок на муниципальных маршрутах регулярных перевозок по нерегулируемым тарифам в границах муниципального образования Малмыжский муниципальный район Кировской области (далее - маршруты) без проведения открытого конкурс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№  220-ФЗ  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ый конкурс проводится уполномоченным органом  местного самоуправления, установившими муниципальный маршрут регулярных перевоз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я администрации Малмыжского район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 потребует дополнительных расходов СМП  и  бюджета Малмыжского района по сравнению с ранее действующим порядком предоставления субсид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бездействии  разработчика нормативно-правового акта юридические лица и СМП будут в меньшей степени заинтересованы в оказании транспортных услуг населению транспортом общего поль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возможных выгодах и затратах предлагаемого регулирования, альтернативных способах решения проблемы и оценке их последствий возможны два варианта: вариант № 1 – правовое регулирование, вариант № 2 – бездействие разработчи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алмыжского района                                                                        И.Д. Сыр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ырцова Ирина Денис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83347)2-20-50</w:t>
      </w:r>
    </w:p>
    <w:sectPr>
      <w:headerReference w:type="default" r:id="rId4"/>
      <w:headerReference w:type="first" r:id="rId5"/>
      <w:type w:val="nextPage"/>
      <w:pgSz w:w="11906" w:h="16838"/>
      <w:pgMar w:left="153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88C45A6AB7C44DF122823CC712CCE41859C97E26831DFB2618218B2C9C903F40782A7B66EB57384D8101E6B480D7620B2347DCD3FEC1DD3AFBF" TargetMode="External"/><Relationship Id="rId3" Type="http://schemas.openxmlformats.org/officeDocument/2006/relationships/hyperlink" Target="consultantplus://offline/ref=7888C45A6AB7C44DF122823CC712CCE41859C97E26831DFB2618218B2C9C903F40782A7B66EB57384D8101E6B480D7620B2347DCD3FEC1DD3AF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4:00Z</dcterms:created>
  <dc:creator>sus</dc:creator>
  <dc:description/>
  <cp:keywords/>
  <dc:language>en-US</dc:language>
  <cp:lastModifiedBy>Пользователь Windows</cp:lastModifiedBy>
  <cp:lastPrinted>2015-09-16T13:29:00Z</cp:lastPrinted>
  <dcterms:modified xsi:type="dcterms:W3CDTF">2019-04-21T13:35:00Z</dcterms:modified>
  <cp:revision>7</cp:revision>
  <dc:subject/>
  <dc:title/>
</cp:coreProperties>
</file>