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разработчика об оценке регулирующего воздействия</w:t>
      </w:r>
    </w:p>
    <w:p>
      <w:pPr>
        <w:pStyle w:val="ConsPlusNonformat"/>
        <w:spacing w:lineRule="exact" w:line="4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щая информа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работчик проекта нормативного правового акта – Отдел по экономическому развитию администрации Малмыжского район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.2. Наименование и вид нормативного правового акта – проект постановления администрации Малмыжского района «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(далее – Порядок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едполагаемая дата введения регулирования – с даты вступления в силу постановления администрации Малмыжского района «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Публичные обсуждения проводились  в срок с 17.04.2019 по 30.04.2019. Данный нормативно-правовой акт  имеет высокую степень регулирующего воздействия, т.к. </w:t>
      </w:r>
      <w:r>
        <w:rPr>
          <w:color w:val="000000"/>
          <w:spacing w:val="-1"/>
          <w:sz w:val="28"/>
          <w:szCs w:val="28"/>
        </w:rPr>
        <w:t xml:space="preserve">проект </w:t>
      </w:r>
      <w:r>
        <w:rPr>
          <w:color w:val="000000"/>
          <w:spacing w:val="-2"/>
          <w:sz w:val="28"/>
          <w:szCs w:val="28"/>
        </w:rPr>
        <w:t xml:space="preserve">нормативного правового акта содержит положения, устанавливающие ранее </w:t>
      </w:r>
      <w:r>
        <w:rPr>
          <w:color w:val="000000"/>
          <w:spacing w:val="-3"/>
          <w:sz w:val="28"/>
          <w:szCs w:val="28"/>
        </w:rPr>
        <w:t>не предусмотренные нормативными правовыми актами администрации Малмыжского</w:t>
      </w:r>
      <w:r>
        <w:rPr>
          <w:color w:val="000000"/>
          <w:spacing w:val="-4"/>
          <w:sz w:val="28"/>
          <w:szCs w:val="28"/>
        </w:rPr>
        <w:t xml:space="preserve"> района административные обязанности</w:t>
      </w:r>
      <w:r>
        <w:rPr>
          <w:color w:val="000000"/>
          <w:spacing w:val="-1"/>
          <w:sz w:val="28"/>
          <w:szCs w:val="28"/>
        </w:rPr>
        <w:t xml:space="preserve"> для физических и юридических лиц в сфере </w:t>
      </w:r>
      <w:r>
        <w:rPr>
          <w:color w:val="000000"/>
          <w:spacing w:val="-4"/>
          <w:sz w:val="28"/>
          <w:szCs w:val="28"/>
        </w:rPr>
        <w:t xml:space="preserve">предпринимательской деятельност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облема, на решение которой направлен предлагаемый способ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ирова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Проект постановления разработан в целях организации регулярных перевозок пассажиров и багажа автомобильным транспортом по муниципальным маршрута по нерегулируемым тарифам на территории Малмыж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постановления подготовлен в соответствии с  положениями и требованиями Федерального закона 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- № 220-ФЗ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отнесены организация транспортного обслуживания населения по муниципальным маршрута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муниципалитетов Кировской области приняты аналогичные нормативно - правовые ак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уменского района Кировской области от 13.11.2017 № 574 «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Куменский муниципальный район Киров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Афанасьевского района Кировской области от 16.10.2017 № 346 «Об утверждении порядка проведения открытого конкурса на право осуществления перевозок по маршрутам регулярных перевозок по нерегулируемым тарифам на территории Афанасьевского район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задачи регул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редусматривает и обеспечива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возможности участия в открытых конкурсах юридических лиц, индивидуальных предпринимателей, осуществляющих перевозку пассажир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транспортного обслуживания насел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и открытость конкурсных процеду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едупреждению возникновения коррупции и других злоупотреблений в сфере организации регулярных пассажирских перевозок автомобильным транспортом на территории Малмыжского рай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дачей правового регулирования является создание условия для предоставления услуг населению и организации транспортного обслуживания на муниципальных маршрутах.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зможные варианты достижения поставленной цели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.1. Принятие предлагаемого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Бездействие разработчика нормативного правового а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выгод и издержек использования каждого варианта достижения поставленной цел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№ 1 – реализация правового регулирования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 принятия нормативно-правового акта законодательно будут урегулированы вопросы проведения </w:t>
      </w:r>
      <w:r>
        <w:rPr>
          <w:rFonts w:cs="Times New Roman" w:ascii="Times New Roman" w:hAnsi="Times New Roman"/>
          <w:sz w:val="28"/>
          <w:szCs w:val="28"/>
        </w:rPr>
        <w:t>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 – бездействие разработчика нормативного правового ак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бездействии разработчика нормативного правового а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зможно приведет к административной ответственности юридических лиц, индивидуальных предпринимателей  за осуществление регулярных перевозок по нерегулируемым тарифам без разрешительных документов.</w:t>
      </w:r>
    </w:p>
    <w:p>
      <w:pPr>
        <w:pStyle w:val="ConsPlusNonformat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6. Рекомендуемый вариант достижения цели регулиров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 – реализация правового регулир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быточные обязанности, ограничения и запреты в отношении субъектов инвестиционной и предпринимательской деятельности исключен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ведением предлагаемого правового регулирования не потребуется  увеличения расходов  бюджета Малмыжского района, потенциальных участников открытого конкурса - перевозчиков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зультаты публичных консультац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убличные консультации были проведены в срок с 21 апреля по 30 апреля путем размещения проекта постановления и пояснительной записки на официальном сайте Малмыжского района. Предложений и замечаний от участников публичных консультаций не поступал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зработке правого акта доведена до Совета союза предпринимате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ализация выбранного варианта достижения цели регулирования и последующий мониторин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вариант правового регулирования (принятие настоящего постановления) обеспечивает  законную перевозку пассажиров и багажа по муниципальным маршрутам регулярных перевозок по нерегулируемым тариф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регулирующего воздействия предлагаемого правового регулирования будет определяться по мониторингу результатов проводимых  конкурсов.</w:t>
      </w:r>
    </w:p>
    <w:p>
      <w:pPr>
        <w:pStyle w:val="ConsPlusNonformat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м. главы администраци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лмыжского района                                                            И.Д. Сырцов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02:00Z</dcterms:created>
  <dc:creator>Марина М. Демакова</dc:creator>
  <dc:description/>
  <cp:keywords/>
  <dc:language>en-US</dc:language>
  <cp:lastModifiedBy>Пользователь Windows</cp:lastModifiedBy>
  <cp:lastPrinted>2015-10-22T12:37:00Z</cp:lastPrinted>
  <dcterms:modified xsi:type="dcterms:W3CDTF">2019-04-30T13:04:00Z</dcterms:modified>
  <cp:revision>26</cp:revision>
  <dc:subject/>
  <dc:title/>
</cp:coreProperties>
</file>