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Пресс-рели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 мае в Кирове пройдет ежегодный форум «Предпринимательство на Вятке»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8 мая 2019 года в Кирове пройдет региональный форум «Предпринимательство на Вятке». Он приурочен к празднованию Дня российского предпринимательства, который отмечается в России 26 мая с 2007 года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рамках проведения форума с 21 по 27 мая 2019 года в областном центре пройдут круглые столы для бизнесменов. Предпринимателям, работающим в сфере производства, будут интересны темы «Защита внутреннего рынка, как потенциал для роста производства. Задачи и механизмы реализации» и «Повышение эффективности производственных процессов. Современные методы управления».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сферы сельского хозяйства – «Основы сельскохозяйственной потребительской кооперации и перспективы развития». Большое число предприятий малого бизнеса работают в сфере общепита. Специально для них организуют круглый стол «Тенденции развития бизнеса в сфере общественного питания»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роме этого, пройдет круглый стол «Адаптация среднего профессионального образования для потребностей малого и среднего бизнеса», где будут обсуждать вопрос обеспечения кадрами предприятий малого и среднего бизнеса, а также факторы, которые играют решающую роль в становлении молодых предпринимателей, получивших среднее профессиональное образование.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ум «Предпринимательство на Вятке – 2019» состоится 28 мая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предпринимателей организованы мастер-классы, которые раскроют вопросы диверсификации бизнеса и выхода предприятий области на экспорт, а также познакомят с одним из инструментов по поиску и выработке эффективных решений для бизнеса и жизни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икерами мероприятий выступят Александр Яковлев, руководитель коммерческих проектов АО «Деловая среда»; Тахир Храмцов, старший менеджер компании «МД-Инсайт» – официальный сервис-партнер Alibaba.com в России; Михаил Носов, владелец консалтинговой компании U-man Consulting, ассоциированный коуч и бизнес-тренер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ные цели форума «Предпринимательство на Вятке – 2019» – создать эффективную площадку для диалога предпринимателей с органами власти различных уровней, вовлечь субъекты малого и среднего предпринимательства в процесс формирования региональной экономической политики, а также популяризировать предпринимательскую деятельность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ать заявку на участие и ознакомиться с программой форума можно на сайте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9529F"/>
            <w:sz w:val="27"/>
            <w:u w:val="single"/>
            <w:lang w:eastAsia="ru-RU"/>
          </w:rPr>
          <w:t>http://forum-kirov43.ru</w:t>
        </w:r>
      </w:hyperlink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etime">
    <w:name w:val="news-date-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-kirov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21:00Z</dcterms:created>
  <dc:creator>МерзляковаМВ</dc:creator>
  <dc:description/>
  <dc:language>en-US</dc:language>
  <cp:lastModifiedBy>User</cp:lastModifiedBy>
  <cp:lastPrinted>2019-05-14T16:37:00Z</cp:lastPrinted>
  <dcterms:modified xsi:type="dcterms:W3CDTF">2019-05-16T12:21:00Z</dcterms:modified>
  <cp:revision>2</cp:revision>
  <dc:subject/>
  <dc:title/>
</cp:coreProperties>
</file>