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айс лист по кулинарным изделиям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П Газизов Ф.Г. </w:t>
      </w:r>
    </w:p>
    <w:tbl>
      <w:tblPr>
        <w:tblW w:w="6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1937"/>
      </w:tblGrid>
      <w:tr>
        <w:trPr>
          <w:trHeight w:val="29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жки из св. кап. с лу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курагой и повид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жареные с повид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жки с красн.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54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Лимонник из пирожк. те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че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чпочмак (треугольник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буре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2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цца с говядин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Колб изд. запеченные в тес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жки жареные с картоф. фаршем и лу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трушка с картофел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ончики с вар. сгущен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трушка «венгерская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Расстегай со скумбр.и ри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ичка с повидл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чернослив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ирожки с яблочн. фаршем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цца с вар. колб и огурц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тлета в тес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Беляши с фар из говяд. с ри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к бале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бурек с картоф. фарш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жки с калин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ура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ернос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рыбный с ри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6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убадь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532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3-х слойн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яблочным фарш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красным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лимонным фарш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мясом с картош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ирог с капустой и с яйцом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«Объеденье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открытый сладк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мя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Булоч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0/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ляши с фаршем из говядины с полб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г с лимоном сдоб тест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йная роза с ма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йная роза с изюм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ртута с ма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атрушка с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Пирог с калиной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г с калиной сдоб тест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жки с калин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алинн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руассан со сгущен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эккен с тыквой и изюм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жки с фаршем из зеленого лука с яйц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эккен с фаршем из пшена и свежей морков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г «Изюминк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г с черносливом и белым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ак-ча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сковская бул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жик молочн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боргская сдо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зыч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ворос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49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лочка к завтрак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вырса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чпочмак с курицей и тыкв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эккен с тыквой из пресного тес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черёмух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ерёмух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виш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вишн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литка с ма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« Лакомк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эккен с кабачком из пресного те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лубни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ни рулет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ёрной смороди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ив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иви с банан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облепих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еремухи с кив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открытый с анана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г рыбный с капуст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слив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ченье слоено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йки ассор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 с кураг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 с чернослив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1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09:00Z</dcterms:created>
  <dc:creator>ке</dc:creator>
  <dc:description/>
  <cp:keywords/>
  <dc:language>en-US</dc:language>
  <cp:lastModifiedBy>Владелец</cp:lastModifiedBy>
  <cp:lastPrinted>2017-06-15T14:12:00Z</cp:lastPrinted>
  <dcterms:modified xsi:type="dcterms:W3CDTF">2018-01-19T05:31:00Z</dcterms:modified>
  <cp:revision>113</cp:revision>
  <dc:subject/>
  <dc:title/>
</cp:coreProperties>
</file>