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тоги сплошного федерального статистического наблюдения за деятельностью </w:t>
        <w:br/>
        <w:t xml:space="preserve">субъектов малого и среднего предпринимательства по Кировской области за 2015 год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2. Индивидуальные предприним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 Л А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773"/>
        <w:gridCol w:w="2835"/>
      </w:tblGrid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таб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таблиц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деятельности индивидуальных предпринимателей - субъектов малого и среднего предпринимательства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1. ИП-св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деятельности индивидуальных предпринимателей - субъектов малого и среднего предпринимательств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 Общая ИП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деятельности индивидуальных предпринимателей - субъектов малого и среднего предпринимательств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3. Общая ИП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 - субъектов малого и среднего предпринимательств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. Число ИП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 - субъектов малого и среднего предпринимательств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. Число ИП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6. Число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замещенных рабочих мест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7. Число ЗРМ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ндивидуальных предпринимателей - субъектов малого и среднего предпринимательства по числу участников бизнес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8. Группировка ИП числ.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ндивидуальных предпринимателей - субъектов малого и среднего предпринимательства по числу участников бизнес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9. Группировка ИП числ.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Выручка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выручки от реализации товаров (работ, услуг) индивидуальных предпринимателей - субъектов малого и среднего предпринимательства по числу участников бизнес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 Группировка ИП выр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 выручки от реализации товаров (работ, услуг) индивидуальных предпринимателей - субъектов малого и среднего предпринимательства по числу участников бизнес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 Группировка ИП выр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нды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 ОФ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 Инвестиции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дивидуальных предпринимателей - субъектов малого и среднего предпринимательства - получателей  поддержки в рамках государственной (муниципальной) программы поддержки малого и среднего предпринимательства в 2015 году, формы полученной поддержки по видам эконом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 Господдержка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дивидуальных предпринимателей - субъектов малого и среднего предпринимательства - получателей поддержки в рамках государственной (муниципальной) программы поддержки малого и среднего предпринимательства в 2015 году, формы полученной поддержки по муниципальным образов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 Господдержка_М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Доклад"/>
    <w:basedOn w:val="Normal"/>
    <w:qFormat/>
    <w:pPr>
      <w:spacing w:lineRule="exact" w:line="340"/>
      <w:ind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23:00Z</dcterms:created>
  <dc:creator>Prozorina</dc:creator>
  <dc:description/>
  <cp:keywords/>
  <dc:language>en-US</dc:language>
  <cp:lastModifiedBy>servis1</cp:lastModifiedBy>
  <cp:lastPrinted>2016-12-26T13:40:00Z</cp:lastPrinted>
  <dcterms:modified xsi:type="dcterms:W3CDTF">2017-07-03T07:58:00Z</dcterms:modified>
  <cp:revision>31</cp:revision>
  <dc:subject/>
  <dc:title>Федеральная служба государственной статистики</dc:title>
</cp:coreProperties>
</file>