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важаемые руководители торговых организаций, индивидуальные предприниматели!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4 году продолжает реализовываться проект «Карта милосердия» (далее – Проект), запущенный в июне 2012 года в целях повышения экономической доступности товаров для социально незащищенных слоев населения на территории Кировской области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я Проекта осуществляется в соответствии с распоряжением Правительства Кировской области от 22.05.2012 № 150 «О проекте по повышению экономической доступности товаров для населения «Карта милосердия». «Карта милосердия» – это универсальная дисконтная карта, предоставляющая ее владельцу скидки в торговых объектах. «Карта милосердия» предназначена для инвалидов, семей с детьмиинвалидами, многодетных семей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вышеизложенным, предлагаем рассмотреть возможность участия в Проекте, проявить свою социальную ответственность и заключить соответствующее соглашение (прилагается) о сотрудничестве с министерством промышленности, предпринимательства и торговли Кировской области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A;Arial Unicode MS"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Символ сноски"/>
    <w:qFormat/>
    <w:rPr/>
  </w:style>
  <w:style w:type="character" w:styleId="Style17">
    <w:name w:val="Символы концевой сноски"/>
    <w:qFormat/>
    <w:rPr/>
  </w:style>
  <w:style w:type="character" w:styleId="StrongEmphasis">
    <w:name w:val="Strong"/>
    <w:qFormat/>
    <w:rPr>
      <w:b/>
      <w:bCs/>
    </w:rPr>
  </w:style>
  <w:style w:type="character" w:styleId="Style18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Текст выноски Знак1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left="0" w:right="0" w:firstLine="709"/>
      <w:jc w:val="both"/>
    </w:pPr>
    <w:rPr>
      <w:sz w:val="28"/>
    </w:rPr>
  </w:style>
  <w:style w:type="paragraph" w:styleId="12">
    <w:name w:val="Абзац1 без отступа"/>
    <w:basedOn w:val="1c"/>
    <w:qFormat/>
    <w:pPr>
      <w:spacing w:before="0" w:after="200"/>
      <w:ind w:left="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24">
    <w:name w:val="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kern w:val="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12:20:00Z</dcterms:created>
  <dc:creator>User</dc:creator>
  <dc:description/>
  <cp:keywords/>
  <dc:language>en-US</dc:language>
  <cp:lastModifiedBy>Владелец</cp:lastModifiedBy>
  <cp:lastPrinted>2024-05-31T16:17:00Z</cp:lastPrinted>
  <dcterms:modified xsi:type="dcterms:W3CDTF">2024-06-03T12:47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