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>23.06.2020</w:t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№ 3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реестре социально ориентированных некоммерчески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/>
        <w:t>В  соответствии  со  статьей  31.2  Федерального  закона  от  12.01.1996  № 7-ФЗ «О некоммерческих организациях» администрация Малмыжского района ПОСТАНОВЛЯЕТ: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/>
        <w:t>Утвердить реестр социально ориентированных некоммерческих организаций (СОНКО) – получателей муниципальной поддержки муниципального образования Малмыжский муниципальный район Кировской области в 2020 году (далее – реестр) согласно приложению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/>
        <w:t>Разместить реестр на официальном сайте Малмыжского района в информационно-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</w:t>
        <w:tab/>
        <w:tab/>
        <w:tab/>
        <w:tab/>
        <w:tab/>
        <w:tab/>
        <w:tab/>
        <w:t xml:space="preserve">   Э.Л.Сим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ая делами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ab/>
        <w:tab/>
        <w:t>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финансам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ab/>
        <w:t>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</w:t>
      </w:r>
      <w:r>
        <w:rPr>
          <w:sz w:val="28"/>
        </w:rPr>
        <w:t xml:space="preserve">администрации района-2, Колупаевой Е.А.-1, Калимуллиной-1, Сырцовой-1, информационный сектор-1 (в эл. виде)= 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ab/>
        <w:t xml:space="preserve"> Л.И. Гильм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правовым,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>О.В. Ма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упаева Елена Александровна</w:t>
      </w:r>
    </w:p>
    <w:p>
      <w:pPr>
        <w:pStyle w:val="Normal"/>
        <w:jc w:val="both"/>
        <w:rPr/>
      </w:pPr>
      <w:r>
        <w:rPr/>
        <w:t>2-20-8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23:00Z</dcterms:created>
  <dc:creator>Roma</dc:creator>
  <dc:description/>
  <cp:keywords/>
  <dc:language>en-US</dc:language>
  <cp:lastModifiedBy>Владелец</cp:lastModifiedBy>
  <cp:lastPrinted>2020-06-23T09:07:00Z</cp:lastPrinted>
  <dcterms:modified xsi:type="dcterms:W3CDTF">2020-06-25T07:31:00Z</dcterms:modified>
  <cp:revision>42</cp:revision>
  <dc:subject/>
  <dc:title>ГЛАВА АДМИНИСТРАЦИИ МАЛМЫЖСКОГО РАЙОНА</dc:title>
</cp:coreProperties>
</file>