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20.12.2023                                                                                                № 974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б утверждении плана на 2024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на 2024-2028 годы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алмыжского района Кировской области от 31.08.2023 № 703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, от 06.09.2023 № 707 «Об утверждении перечня муниципальных программ Малмыжского района» администрация Малмыж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на 2024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24-2028 годы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ведующую отделом бухгалтерского учета администрации Малмыжского района Саляхову Н.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Глава Малмыжского района </w:t>
        <w:tab/>
        <w:tab/>
        <w:tab/>
        <w:tab/>
        <w:tab/>
        <w:tab/>
        <w:t xml:space="preserve">            Э.Л. Симонов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ind w:left="-142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ab/>
        <w:t>Н.Б. Салях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управления</w:t>
        <w:tab/>
        <w:t>И.Д. Сырцов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отделу бухгалтерского учета – 1, отделу по экономическому развитию – 1, сектору информационного обеспечения – 1 (в электронном виде)  = 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tabs>
          <w:tab w:val="clear" w:pos="708"/>
          <w:tab w:val="left" w:pos="7513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8:00Z</dcterms:created>
  <dc:creator>Владелец</dc:creator>
  <dc:description/>
  <cp:keywords/>
  <dc:language>en-US</dc:language>
  <cp:lastModifiedBy>Владелец</cp:lastModifiedBy>
  <cp:lastPrinted>2021-12-30T08:49:00Z</cp:lastPrinted>
  <dcterms:modified xsi:type="dcterms:W3CDTF">2023-12-22T05:44:00Z</dcterms:modified>
  <cp:revision>48</cp:revision>
  <dc:subject/>
  <dc:title>АДМИНИСТРАЦИЯ МАЛМЫЖСКОГО РАЙОНА</dc:title>
</cp:coreProperties>
</file>