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Малмыж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т 20.12.2023  №  9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970" w:hRule="atLeast"/>
        </w:trPr>
        <w:tc>
          <w:tcPr>
            <w:tcW w:w="148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24 год реализации муниципальной программы «Развитие </w:t>
            </w:r>
            <w:r>
              <w:rPr>
                <w:rFonts w:eastAsia="A;Arial Unicode MS"/>
                <w:b/>
                <w:sz w:val="28"/>
                <w:szCs w:val="28"/>
              </w:rPr>
              <w:t>муниципального управления в муниципальном                образовании Малмыжский муниципальный район Кировской области» на 2024-2028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1890"/>
        <w:gridCol w:w="1684"/>
        <w:gridCol w:w="1435"/>
        <w:gridCol w:w="1531"/>
        <w:gridCol w:w="1260"/>
        <w:gridCol w:w="3240"/>
      </w:tblGrid>
      <w:tr>
        <w:trPr>
          <w:tblHeader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исполнитель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на очередной финансовый год, (тыс. рублей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мероприятий муниципальной программы (краткое описание)</w:t>
            </w:r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мероприят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го управления в муниципальном                образовании Малмыжский муниципальный район Кировской области»   на 2024 -2028 годы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1,0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4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7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Организация деятельности администрации Малмыж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Header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1826,25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  <w:tab w:val="center" w:pos="522" w:leader="none"/>
              </w:tabs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ab/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1826,25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Обеспечение  деятельности администрации </w:t>
            </w:r>
            <w:r>
              <w:rPr>
                <w:sz w:val="20"/>
                <w:szCs w:val="20"/>
              </w:rPr>
              <w:t xml:space="preserve">Малмыжского </w:t>
            </w:r>
            <w:r>
              <w:rPr>
                <w:iCs/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21506,25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администрации Малмыжского района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21506,25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отдела контрактной деятельности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сти и результативности проведения конкурсных процедур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повышение каче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муниципальных акт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рактической помощи органам местного самоуправления в совершенствовании нормативной правовой базы по вопросам  муниципальной служб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ых актов</w:t>
            </w:r>
          </w:p>
        </w:tc>
      </w:tr>
      <w:tr>
        <w:trPr>
          <w:trHeight w:val="30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йонной доски почета «Лучший по профессии»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стимулирование работников 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Развитие  кадрового потенциала 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»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, 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2,4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1,72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0,72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рове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а кадрового состава и представление до 1 октября каждого года  предложений о повышении квалификации и профессиональной переподготовке муниципальных служащи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качества муниципального управления</w:t>
            </w:r>
          </w:p>
        </w:tc>
      </w:tr>
      <w:tr>
        <w:trPr>
          <w:trHeight w:val="30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расчета потребности в целевой подготовке (переподготовке) муниципальных служащих, представление заявки на обучение и других документов  в Правительство Кировской обла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ого управления</w:t>
            </w:r>
          </w:p>
        </w:tc>
      </w:tr>
      <w:tr>
        <w:trPr>
          <w:trHeight w:val="145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 муниципальными служащими  обучающих семинаров, «круглых столов», конференций по обмену опытом в сфере муниципальной служб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крепление межмуниципальных связей, приобретение положительного опыта</w:t>
            </w:r>
          </w:p>
        </w:tc>
      </w:tr>
      <w:tr>
        <w:trPr>
          <w:trHeight w:val="41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 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2,4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одготовки лиц, замещающих муниципальные должности, и муниципальных служащих, работников технического обеспечения</w:t>
            </w:r>
          </w:p>
        </w:tc>
      </w:tr>
      <w:tr>
        <w:trPr>
          <w:trHeight w:val="4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1,72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72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ьное мероприятие «Предоставле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»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933,2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933,2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и за выслугу лет и ежемесячная доплата к трудовой пенсии выборных должностных ли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933,2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933,2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«Обеспечение  </w:t>
            </w:r>
            <w:r>
              <w:rPr>
                <w:sz w:val="20"/>
                <w:szCs w:val="20"/>
              </w:rPr>
              <w:t>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«Служба хозяйственного обеспечения администрации Малмыжского района 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642,7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 МКУ «Служба хозяйственного обеспечения администрации Малмыжского района»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522" w:leader="none"/>
              </w:tabs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642,7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ний несовершеннолетних»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на постоянной основе единого дня профилактики правонару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 постоянной основе единого дня профилактики правонарушений</w:t>
            </w:r>
          </w:p>
        </w:tc>
      </w:tr>
      <w:tr>
        <w:trPr>
          <w:trHeight w:val="138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общественных комиссий по делам несовершеннолетних в городском и сельских поселениях Малмыжского райо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общественным комиссиям по делам несовершеннолетних в городском и сельских поселениях Малмыжского района</w:t>
            </w:r>
          </w:p>
        </w:tc>
      </w:tr>
      <w:tr>
        <w:trPr>
          <w:trHeight w:val="32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ектора по обеспечению социальных гарантий несовершеннолетних и населен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несовершеннолетних и населения </w:t>
            </w:r>
            <w:r>
              <w:rPr>
                <w:sz w:val="20"/>
                <w:szCs w:val="20"/>
              </w:rPr>
              <w:t>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сектора по обеспечению социальных гарантий несовершеннолетних и населения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Отдельное мероприятие «Организация хранения, комплектования, учета и использования документов Архивного фонда Российской Федерации и других архивных документов, относящихся к государственной собственности Кировской  области и находящихся на территории муниципального образования»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сектор 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охранности документов Архивного фонда Российской Федерации и других архивных документов, находящихся в государственной собственности области и, хранящихся в муниципальных архивах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тдельное мероприятие</w:t>
            </w:r>
            <w:r>
              <w:rPr>
                <w:sz w:val="20"/>
                <w:szCs w:val="20"/>
              </w:rPr>
              <w:t xml:space="preserve"> «Составление списков присяжных засе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, внесение изменений и дополнений в списки кандидатов в присяжные заседа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здание и деятельность административных комиссий по рассмотрению дел об административных правонарушениях»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административная комиссия по рассмотрению дел об административных правонарушениях</w:t>
            </w:r>
          </w:p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защита личности и санитарно-эпидемиологического благополучия населения</w:t>
            </w:r>
          </w:p>
        </w:tc>
      </w:tr>
      <w:tr>
        <w:trPr>
          <w:trHeight w:val="6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общество инвалидов, Совет ветеранов войны и труда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мероприятий общественными организациями муниципального образования Малмыжский муниципальны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Выполнение  функций  по переданным  полномочиям  сельских поселений   по решению вопросов  в области  градостроительной   деятельности»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ельских поселений генеральным планом, правилами землепользования и застройки и иными документами в соответствии законодательством градостроительной деятельности</w:t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Организация предоставления гражданам запросов, направленных через СМЭ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 администрации Малмыжского райо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гражданам запросов, направленных через СМЭ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предоставления услуг, оказываемых органами местного самоуправления муниципального образования Малмыжский муниципальный район в электронном виде»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 администрации Малмыжского райо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услуг, оказываемых органами местного самоуправления муниципального образования Малмыжский муниципальный район в электронном виде</w:t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«Стимулирование органов местного самоуправл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 администрации Малмыжского райо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ов местного самоуправления оргтехникой</w:t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59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Х –финансирование не предусмотрено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18:00Z</dcterms:created>
  <dc:creator>1</dc:creator>
  <dc:description/>
  <cp:keywords/>
  <dc:language>en-US</dc:language>
  <cp:lastModifiedBy>Владелец</cp:lastModifiedBy>
  <cp:lastPrinted>2023-11-09T15:22:00Z</cp:lastPrinted>
  <dcterms:modified xsi:type="dcterms:W3CDTF">2023-12-22T05:44:00Z</dcterms:modified>
  <cp:revision>68</cp:revision>
  <dc:subject/>
  <dc:title>План реализации </dc:title>
</cp:coreProperties>
</file>