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  <w:u w:val="single"/>
        </w:rPr>
      </w:pP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>30.06.2017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№ 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>403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A;Arial Unicode MS"/>
          <w:b/>
          <w:b/>
          <w:bCs/>
          <w:sz w:val="28"/>
          <w:szCs w:val="28"/>
        </w:rPr>
      </w:pPr>
      <w:r>
        <w:rPr>
          <w:rFonts w:eastAsia="A;Arial Unicode MS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(с изменениями, внесенными постановлениями администрации Малмыжского района от 27.12.2013 № 1274; от 07.03.2014 № 228;    от 14.05.2014 № 481;   от 28.07.2014  № 834;  от 27.10.2014 № 1149;   от 18.12.2014  № 1375;   от 21.01.2015 № 29; от 28.05.2015 № 485; от 26.06.2015 № 588;  от 16.10.2015 № 872;  от 10.12.2015  № 1050;  от 30.12.2015  № 1148; от 23.03.2016 № 189; от 12.05.2016 № 334; от 30.06.2016 № 439; от 16.11.2016 № 833; от 30.12.2016 № 980; от 11.04.2017 № 240), утвердив изменения в муниципальной программе «Развитие культуры в Малмыжском районе»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>а</w:t>
      </w:r>
      <w:r>
        <w:rPr>
          <w:rFonts w:eastAsia="A;Arial Unicode MS"/>
          <w:sz w:val="28"/>
          <w:szCs w:val="28"/>
        </w:rPr>
        <w:t xml:space="preserve"> Малмыжского района    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</w:t>
      </w:r>
      <w:r>
        <w:rPr>
          <w:rFonts w:eastAsia="A;Arial Unicode MS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       В.В. Константинов</w:t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tbl>
      <w:tblPr>
        <w:tblW w:w="973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35"/>
      </w:tblGrid>
      <w:tr>
        <w:trPr>
          <w:trHeight w:val="787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чальник  управления</w:t>
              <w:tab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ы,</w:t>
            </w:r>
            <w:r>
              <w:rPr>
                <w:sz w:val="28"/>
                <w:szCs w:val="28"/>
              </w:rPr>
              <w:t xml:space="preserve">                 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/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, заведующа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м 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, начальник отдел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я доходов и расходов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М. Алёшкина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Х. Гайфуллина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Кулап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ind w:left="1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Колупаева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97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зослать: администрации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- </w:t>
            </w:r>
            <w:r>
              <w:rPr>
                <w:sz w:val="28"/>
                <w:szCs w:val="28"/>
              </w:rPr>
              <w:t>2, финансовому управлению – 1, управлению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льтуры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у по экономическому развитию – 1,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рганизационный отдел  для опубликования – 2 (в т.ч. 1 в эл. виде),  в реестр НПА – 1, на сайт – 1 (в эл. виде), Кулапиной Г.А. - 1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rFonts w:cs="Calibri" w:ascii="Calibri" w:hAnsi="Calibri"/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7200" w:type="dxa"/>
            <w:tcBorders/>
          </w:tcPr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ного специалиста-юрисконсуль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ства и контроля </w:t>
            </w: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Р. Гиматдинов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  <w:tab w:val="left" w:pos="723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723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sz w:val="28"/>
          <w:szCs w:val="28"/>
        </w:rPr>
        <w:t>аведующ</w:t>
      </w:r>
      <w:r>
        <w:rPr>
          <w:rFonts w:cs="Times New Roman" w:ascii="Times New Roman" w:hAnsi="Times New Roman"/>
          <w:sz w:val="28"/>
          <w:szCs w:val="28"/>
        </w:rPr>
        <w:t>ая о</w:t>
      </w:r>
      <w:r>
        <w:rPr>
          <w:sz w:val="28"/>
          <w:szCs w:val="28"/>
        </w:rPr>
        <w:t>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88" w:leader="none"/>
          <w:tab w:val="left" w:pos="7200" w:leader="none"/>
          <w:tab w:val="left" w:pos="7371" w:leader="none"/>
        </w:tabs>
        <w:rPr/>
      </w:pPr>
      <w:r>
        <w:rPr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алмыжского </w:t>
      </w:r>
      <w:r>
        <w:rPr>
          <w:sz w:val="28"/>
          <w:szCs w:val="28"/>
        </w:rPr>
        <w:t>района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О.В. Малькова  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ёшкина Оксана Мансуро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caps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  <w:lang w:val="ru-RU" w:bidi="ar-SA"/>
    </w:rPr>
  </w:style>
  <w:style w:type="character" w:styleId="Style14">
    <w:name w:val="Название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1:31:00Z</dcterms:created>
  <dc:creator>Admin</dc:creator>
  <dc:description/>
  <cp:keywords/>
  <dc:language>en-US</dc:language>
  <cp:lastModifiedBy>кул</cp:lastModifiedBy>
  <cp:lastPrinted>2017-06-29T13:26:00Z</cp:lastPrinted>
  <dcterms:modified xsi:type="dcterms:W3CDTF">2017-07-03T08:10:00Z</dcterms:modified>
  <cp:revision>75</cp:revision>
  <dc:subject/>
  <dc:title>АДМИНИСТРАЦИЯ МАЛМЫЖСКОГО РАЙОНА</dc:title>
</cp:coreProperties>
</file>