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935" w:leader="none"/>
          <w:tab w:val="left" w:pos="11310" w:leader="none"/>
          <w:tab w:val="right" w:pos="145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«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34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242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8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5 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 программ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культуры в Малмыжском районе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4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216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476,3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09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38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02,0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335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263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9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335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88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ительская и образовательная деятельность музе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82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82,4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ция библиотечного обслужи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07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9,4</w:t>
            </w:r>
          </w:p>
        </w:tc>
      </w:tr>
      <w:tr>
        <w:trPr>
          <w:trHeight w:val="3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97,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56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56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тельности учреждений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6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,9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380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,7</w:t>
            </w:r>
          </w:p>
        </w:tc>
      </w:tr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,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за национальных фильмов в населе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 пунктах  РФ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0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 материально-технической базы муниципальных домов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6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ализация гос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ственной пр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ы Кировской области «Содей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е развитию г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ского общества, поддержка социа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ориентиров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некомме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организаций и укрепление един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 российской нации» (проведение регионального национального праздника «Сабантуй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276" w:footer="0" w:bottom="851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40:00Z</dcterms:created>
  <dc:creator>User</dc:creator>
  <dc:description/>
  <cp:keywords/>
  <dc:language>en-US</dc:language>
  <cp:lastModifiedBy>кул</cp:lastModifiedBy>
  <cp:lastPrinted>2017-04-04T12:42:00Z</cp:lastPrinted>
  <dcterms:modified xsi:type="dcterms:W3CDTF">2017-06-28T06:40:00Z</dcterms:modified>
  <cp:revision>44</cp:revision>
  <dc:subject/>
  <dc:title>                                                                                                                                                             Приложение № 2</dc:title>
</cp:coreProperties>
</file>