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5.07.2023                                                                                                  № 602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8.12.2022 № 85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22 № 852 «Об утверждении плана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» (с изменениями, внесенными постановлениями администрации Малмыжского района от 03.03.2023 № 194, от 21.04.2023         № 353, от 18.05.2023 № 423), утвердив план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постановление в  информационно-телекоммуникационной сети «Интернет» на официальном сайте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, начальник от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Хабибрах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ешкина</w:t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инвестиционной и социальной политики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Г. Сус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Хабибрахманова Нина Юр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46:00Z</dcterms:created>
  <dc:creator>Admin</dc:creator>
  <dc:description/>
  <cp:keywords/>
  <dc:language>en-US</dc:language>
  <cp:lastModifiedBy>user</cp:lastModifiedBy>
  <cp:lastPrinted>2023-07-24T09:37:00Z</cp:lastPrinted>
  <dcterms:modified xsi:type="dcterms:W3CDTF">2023-07-27T06:20:00Z</dcterms:modified>
  <cp:revision>7</cp:revision>
  <dc:subject/>
  <dc:title>АДМИНИСТРАЦИЯ МАЛМЫЖСКОГО РАЙОНА</dc:title>
</cp:coreProperties>
</file>