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>25.07.2023  № 59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25.07.2023  № 59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 спорта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</w:rPr>
              <w:t>администрация Малмыжского района</w:t>
            </w:r>
          </w:p>
        </w:tc>
      </w:tr>
      <w:tr>
        <w:trPr>
          <w:trHeight w:val="1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управление инвестиционной и социальной политики администрации Малмыжского района; управление образования администрации Малмыжского района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2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создание условий для укрепления здоровья населения путем развития инфраструктуры спорта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приобщение различных слоев населения Малмыжского района к регулярным занятиям физической культурой и спорт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рганизация досуговой деятельности населения по месту жительства оздоровительной и спортивно-массовой направленности; формирование организационно-методического обеспечения здорового образа жизни населения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развитие инфраструктуры физической культуры и спорта Малмыж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беспеченность спортивными залами – тыс. кв. метров на 10 тыс.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беспеченность плоскостными спортивными сооружениями – тыс. кв. метров на 10 тыс.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доля населения, систематически занимающегося физической культурой и спортом – процентов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количество спортивных объектов, реконструированных и построенных за год – единиц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среднегодовое количество занимающихся (обучающихся) в спортивной школе – человек; количество спортсменов, выполнивших нормативы первого разряда –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количество спортсменов, выполнивших нормативы кандидата в мастера спорта –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количество муниципальных, межмуниципальных, региональных, межрегиональных физкультурных и спортивных мероприятий – единиц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снащение объектов спортивной инфраструктуры спортивно-технологическим оборудованием – единиц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доля населения, выполнившего нормативы Всероссийского физкультурно-спортивного комплекса «Готов к труду и обороне (ГТО), в общей численности населения, принявшего участие в выполнении нормативов  Всероссийского физкультурно-спортивного комплекса «Готов к труду и обороне (ГТО) – процентов;</w:t>
            </w:r>
          </w:p>
          <w:p>
            <w:pPr>
              <w:pStyle w:val="Normal"/>
              <w:jc w:val="both"/>
              <w:rPr/>
            </w:pPr>
            <w:r>
              <w:rPr>
                <w:rStyle w:val="213pt"/>
                <w:b w:val="false"/>
                <w:color w:val="000000"/>
                <w:sz w:val="28"/>
                <w:szCs w:val="28"/>
              </w:rPr>
              <w:t>поставлены комплекты спортивного оборудования (малые спортивные формы и футбольные поля)</w:t>
            </w:r>
            <w:r>
              <w:rPr>
                <w:rStyle w:val="213pt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213pt"/>
                <w:b w:val="false"/>
                <w:color w:val="000000"/>
                <w:sz w:val="28"/>
                <w:szCs w:val="28"/>
              </w:rPr>
              <w:t>–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-сметной документации – единиц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бъем ассигнований на реализацию муниципальной программы составит – 369465,48 тыс. рублей, в том числе федеральный бюджет – 5656,99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Style w:val="2"/>
              </w:rPr>
              <w:t>за счет средств областного бюджета – 357823,10тыс. рублей; за счет средств бюджета Малмыжского района – 5985,39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портивными залами к 2025 году увеличится до 3,04 тыс. кв. метров на 10 тыс. челове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лоскостными спортивными сооружениями к 2025 году достигнет 18,4 тыс. кв. метров на 10 тыс. челове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5 году увеличится доля населения, систематически занимающегося физической культурой и спортом до 56,1 %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5 году будет реконструировано не менее 1 спортивного объекта за весь период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5 году среднегодовое количество занимающихся (обучающихся) в спортивной школе возрастет до 370 челове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первого разряда – в 2014 г.- 3 человека, в 2015г.- 4 человека, с 2016 по 2025 г.г. – 5 человек ежегодно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кандидата в мастера спорта – не менее 1 человека ежегодно за весь период реализации  муниципальной программ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, межмуниципальных, региональных, межрегиональных физкультурных и спортивных мероприятий возрастет к 2025 году до 82 единиц в год; 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</w:rPr>
              <w:t>оснащение объектов спортивной инфраструктуры спортивно-технологическим оборудованием – не менее 1 един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весь период реализации  муниципальной программы</w:t>
            </w:r>
            <w:r>
              <w:rPr>
                <w:rStyle w:val="2"/>
              </w:rPr>
              <w:t>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ыполнившего нормативы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 (ГТО) к 2025 году составит 57 процентов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213pt"/>
                <w:b w:val="false"/>
                <w:color w:val="000000"/>
                <w:sz w:val="28"/>
                <w:szCs w:val="28"/>
              </w:rPr>
              <w:t>поставлены комплекты спортивного оборудования (малые спортивные формы и футбольные пол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менее 1 единицы за весь период реализации 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-сметно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 – 1 едини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ся качество дополнительного образования в сфере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усовершенствована система подготовки спортсменов высокого кла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вый качественный уровень выйдет система проведения физкультурных и спортивных мероприятий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аздел 5 «Ресурсное обеспечение муниципальной программы» изложить в следующей редакции:</w:t>
      </w:r>
    </w:p>
    <w:p>
      <w:pPr>
        <w:pStyle w:val="Normal"/>
        <w:ind w:left="709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в 2014 – 2025 годы за счет всех источников финансирования составит 369465,48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5656,9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357823,1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Малмыжского района – 5985,39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уточняются ежегодно при формировании бюджета Малмыжск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муниципальной программы за счет средств бюджета Малмыжского района, устанавливается решением районной Думы Малмыжского района на очередной финансовый год. Расходы за счет средств бюджета Малмыжского района – в приложении №3, ресурсное обеспечение – в приложении №4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;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39:00Z</dcterms:created>
  <dc:creator>Владелец</dc:creator>
  <dc:description/>
  <cp:keywords/>
  <dc:language>en-US</dc:language>
  <cp:lastModifiedBy>user</cp:lastModifiedBy>
  <cp:lastPrinted>2023-03-07T10:36:00Z</cp:lastPrinted>
  <dcterms:modified xsi:type="dcterms:W3CDTF">2023-07-27T06:24:00Z</dcterms:modified>
  <cp:revision>5</cp:revision>
  <dc:subject/>
  <dc:title/>
</cp:coreProperties>
</file>