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25.07.2023 № 602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реализации муниципальной программы «Развитие физической культуры и спорта в муниципальном образовании Малмыжский муниципальный район Кировской области» на 2014-2025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94"/>
        <w:gridCol w:w="2609"/>
        <w:gridCol w:w="1410"/>
        <w:gridCol w:w="1418"/>
        <w:gridCol w:w="2482"/>
        <w:gridCol w:w="1417"/>
        <w:gridCol w:w="2335"/>
      </w:tblGrid>
      <w:tr>
        <w:trPr>
          <w:trHeight w:val="27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муниципальной программы, подпрограммы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роприятия, входящего в состав отдельного мероприят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овые бюджетные ассигнования на 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2023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в муниципальном образовании Малмыжский муниципальный район Кировской области» на 2014-2025 годы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казенное учреждение Администрация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– администрация Малмыжского район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9,9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,2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,8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8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Физкультурно-оздоровительная работа с детьми и учащейся молодежью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инвестиционной и социальной политики администрации Малмыжского района, управление образования администрации Малмыжского район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активизации физкультурно-оздоровительной работы с детьми и учащейся молодежью, вовлечение их в кружковую деятельность и занятия спортом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на спортивных площадках и спортсооружениях активной массовой физкультурно-спортивной работы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активизации физкультурно-оздоровительной работы с детьми и учащейся молодежью, вовлечение их в кружковую деятельность</w:t>
            </w:r>
          </w:p>
        </w:tc>
      </w:tr>
      <w:tr>
        <w:trPr>
          <w:trHeight w:val="2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радиционных массовых детско-юношеских мероприят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щение детей к занятиям физической культурой и спор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единой системы управления физкультурно-спортивной работой среди детей и молодеж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инвестиционной и социальной политики администрации Малмыжского района, управление образования администрации Малмыжского район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я единой системы управления физкультурно-спортивной работой среди детей и молодежи</w:t>
            </w:r>
          </w:p>
        </w:tc>
      </w:tr>
      <w:tr>
        <w:trPr>
          <w:trHeight w:val="2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Физкультурно-оздоровительная работа среди взрослого населения (включая семейный спорт)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нтереса населения к занятиям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 районе семейных спортивных конкурс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лучших спортивных семей района</w:t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занятий работников предприятий и организаций физической культурой. Содействие предприятиям в проведении физкультур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щение работников предприятий и организаций к занятиям физической культурой и спортом</w:t>
            </w:r>
          </w:p>
        </w:tc>
      </w:tr>
      <w:tr>
        <w:trPr>
          <w:trHeight w:val="1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меропри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артакиады трудящихся район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щение работающей молодежи к занятиям физической культурой и спортом, вовлечение в участие в соревнованиях</w:t>
            </w:r>
          </w:p>
        </w:tc>
      </w:tr>
      <w:tr>
        <w:trPr>
          <w:trHeight w:val="1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Физкультурно-оздоровительная работа с инвалидам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людей с ограниченными возможностями к занятиям физической культурой т спортом</w:t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йонных и участие в областных фестивалях спорта инвалидов. Проведение физкультурно-спортивных мероприятий для инвалидов по видам спорт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спортивных мероприятий, как необходимое условие социальной адаптации людей с ограниченными возможностями</w:t>
            </w:r>
          </w:p>
        </w:tc>
      </w:tr>
      <w:tr>
        <w:trPr>
          <w:trHeight w:val="2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посещения инвалидами спортсооруж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валидам бесплатных абонентов на посещение тренажерного за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Приобщение детей и молодежи к занятиям в спортивных секциях. Повышение результативности выступлений малмыжский спортсменов на соревнованиях различного уровн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финансовой помощи спортсменам, выступающим на соревнованиях различного уровня</w:t>
            </w:r>
          </w:p>
        </w:tc>
      </w:tr>
      <w:tr>
        <w:trPr>
          <w:trHeight w:val="1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спортсменов и спортивных молодежных команд, показывающих высокие результаты и выступающих на соревнованиях различного уровн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ая поддержка спортсменов и спортивных молодежных команд, показывающих высокие </w:t>
            </w:r>
          </w:p>
        </w:tc>
      </w:tr>
      <w:tr>
        <w:trPr>
          <w:trHeight w:val="2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соревнований областного, российского масштаба на территории района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соревнований областного, российского масштаба на территории района</w:t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массовых спортивных мероприятий и соревнован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и поощрение лучших спортсменов по итогам спортивных мероприятий и соревнований</w:t>
            </w:r>
          </w:p>
        </w:tc>
      </w:tr>
      <w:tr>
        <w:trPr>
          <w:trHeight w:val="1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и приобщение населения к спортивно-оздоровительной деятельности</w:t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ащению объектов спортивной инфраструктуры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снования для создания малой спортивной площадки на территории МКОУ ООШ д. Арык</w:t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Информационно-пропагандистская деятельность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района о спортивных мероприятиях, действующих объектах инфраструктуры спорта</w:t>
            </w:r>
          </w:p>
        </w:tc>
      </w:tr>
      <w:tr>
        <w:trPr>
          <w:trHeight w:val="20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района о физкультурно-спортивных мероприятиях, действующих объектах инфраструктуры физкультуры, спорта путем размещения информационных материалов в районной газете «Сельская правда» и на официальном сайте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района о спортивных мероприятиях, действующих объектах инфраструктуры спорта</w:t>
            </w:r>
          </w:p>
        </w:tc>
      </w:tr>
      <w:tr>
        <w:trPr>
          <w:trHeight w:val="29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8              </w:t>
            </w:r>
          </w:p>
        </w:tc>
      </w:tr>
      <w:tr>
        <w:trPr>
          <w:trHeight w:val="15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лакатов, стендов, растяжек и другой печатной продукции о проводимых спортивных мероприятиях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окомасштабное информирова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 о проводимых в районе спортивных мероприятий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снащение объектов спортивной инфраструктуры спортивно-технологическим оборудованием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,3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лощадки ГТО по федеральной программе «Спорт – норма жизни</w:t>
            </w:r>
          </w:p>
        </w:tc>
      </w:tr>
      <w:tr>
        <w:trPr>
          <w:trHeight w:val="29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,2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омплектов спортивного оборудования (малые спортивные формы и футбольные поля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,3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лощадки ГТО по федеральной программе «Спорт – норма жизни</w:t>
            </w:r>
          </w:p>
        </w:tc>
      </w:tr>
      <w:tr>
        <w:trPr>
          <w:trHeight w:val="1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,2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Строительство физкультурно-оздоровительного комплекса в Малмыжском районе Кировской област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,6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с проведением ее экспертизы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,6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</w:t>
            </w:r>
          </w:p>
        </w:tc>
      </w:tr>
      <w:tr>
        <w:trPr>
          <w:trHeight w:val="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7:47:00Z</dcterms:created>
  <dc:creator>Венера</dc:creator>
  <dc:description/>
  <cp:keywords/>
  <dc:language>en-US</dc:language>
  <cp:lastModifiedBy>user</cp:lastModifiedBy>
  <cp:lastPrinted>2023-04-25T10:38:00Z</cp:lastPrinted>
  <dcterms:modified xsi:type="dcterms:W3CDTF">2023-07-27T06:21:00Z</dcterms:modified>
  <cp:revision>5</cp:revision>
  <dc:subject/>
  <dc:title>Приложение</dc:title>
</cp:coreProperties>
</file>