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1569"/>
        <w:rPr/>
      </w:pPr>
      <w:r>
        <w:rPr>
          <w:sz w:val="28"/>
          <w:szCs w:val="28"/>
        </w:rPr>
        <w:t>Приложение №  1</w:t>
      </w:r>
    </w:p>
    <w:p>
      <w:pPr>
        <w:pStyle w:val="Normal"/>
        <w:ind w:left="8496" w:firstLine="15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1569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«Приложение № 1</w:t>
      </w:r>
    </w:p>
    <w:p>
      <w:pPr>
        <w:pStyle w:val="Normal"/>
        <w:ind w:left="8496" w:firstLine="1569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eastAsia="A;Arial Unicode MS"/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  <w:trHeight w:val="26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аименование 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ца измерения</w:t>
            </w:r>
          </w:p>
        </w:tc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Значение показателей эффективности</w:t>
            </w:r>
          </w:p>
        </w:tc>
      </w:tr>
      <w:tr>
        <w:trPr>
          <w:tblHeader w:val="true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3 год  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год  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5 год 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6 год 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7 год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" w:right="-108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2018 год 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" w:right="-108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" w:right="-41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20 г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" w:right="-108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(фак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21 г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"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22 г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23 г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24 г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2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025 г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8" w:hanging="0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(план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A;Arial Unicode MS"/>
                <w:sz w:val="20"/>
                <w:szCs w:val="20"/>
              </w:rPr>
              <w:t>Муниципальная программа «Развитие муниципального управления в муниципальном образовании Малмыжский муниципальный район Кировской области» на 2014-2025 г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right="-108" w:hanging="0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color w:val="0000FF"/>
                <w:sz w:val="20"/>
                <w:szCs w:val="20"/>
              </w:rPr>
            </w:pPr>
            <w:r>
              <w:rPr>
                <w:rFonts w:eastAsia="A;Arial Unicode MS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инаров по проблемным вопросам муниципальной служб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щений граждан в органы местного самоуправления, рассмотренных с нарушением сроков, установленных законодательств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A;Arial Unicode MS"/>
                <w:sz w:val="20"/>
                <w:szCs w:val="20"/>
              </w:rPr>
              <w:t>Количество муниципальных служащих, прошедших дополнительную профессиональную подготовку или повышение квал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личество заседаний административной комиссии по рассмотрению дел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</w:t>
            </w:r>
          </w:p>
        </w:tc>
      </w:tr>
      <w:tr>
        <w:trPr>
          <w:trHeight w:val="1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eastAsia="A;Arial Unicode MS"/>
                <w:sz w:val="20"/>
                <w:szCs w:val="20"/>
              </w:rPr>
              <w:t>Количество заседаний комиссии по делам несовершеннолетних и защите их прав при 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6</w:t>
            </w:r>
            <w:r>
              <w:rPr>
                <w:rFonts w:eastAsia="A;Arial Unicode MS"/>
                <w:color w:val="FF6600"/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Calibri"/>
                <w:sz w:val="20"/>
                <w:szCs w:val="20"/>
              </w:rPr>
              <w:t>Удельный вес граждан, получивших меры социальной поддержки</w:t>
            </w:r>
            <w:r>
              <w:rPr>
                <w:sz w:val="20"/>
                <w:szCs w:val="20"/>
              </w:rPr>
              <w:t xml:space="preserve">  в виде субсидий на оплату жилого помещения и коммунальных услуг </w:t>
            </w:r>
            <w:r>
              <w:rPr>
                <w:rFonts w:cs="Calibri"/>
                <w:sz w:val="20"/>
                <w:szCs w:val="20"/>
              </w:rPr>
              <w:t>в общей численности граждан, обратившихся в администрацию района и имеющих право на соответствующие меры социальной поддерж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архивных документов находящихся в государственной собственности области, хранящихся в муниципальном архиве в нормативных условия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Укомплектованность списков кандидатов в присяжные заседатели от Кировской области для Кировского областного суда, Приволжского окружного военного суда, 3-го окружного военного су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селенных пунктов, обеспеченных возможностью приема цифрового эфирного телевизионного вещ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оличество участников и инвалидов Великой Отечественной войны, получивших социальную поддержку в ремонте жилых помещ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просов, направленных через СМЭ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луг, оказываемых органами местного самоуправления муниципального образования Малмыжский муниципальный район в электронном ви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ероссийской переписи населения 2020 года в срок, установленный нормативным правовым актом Правительств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да (н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да (н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  <w:lang w:val="en-US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  <w:lang w:val="en-US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567" w:gutter="0" w:header="709" w:top="1078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6:05:00Z</dcterms:created>
  <dc:creator>1</dc:creator>
  <dc:description/>
  <cp:keywords/>
  <dc:language>en-US</dc:language>
  <cp:lastModifiedBy>Владелец</cp:lastModifiedBy>
  <cp:lastPrinted>2021-03-17T15:19:00Z</cp:lastPrinted>
  <dcterms:modified xsi:type="dcterms:W3CDTF">2023-02-20T07:20:00Z</dcterms:modified>
  <cp:revision>69</cp:revision>
  <dc:subject/>
  <dc:title>                                                                                                                                                                                  Приложение № 1</dc:title>
</cp:coreProperties>
</file>