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1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Приложение №  3</w:t>
      </w:r>
    </w:p>
    <w:p>
      <w:pPr>
        <w:pStyle w:val="Normal"/>
        <w:ind w:left="10065" w:hanging="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1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«Приложение № 4</w:t>
      </w:r>
    </w:p>
    <w:p>
      <w:pPr>
        <w:pStyle w:val="Normal"/>
        <w:ind w:left="10065" w:hanging="1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>
          <w:trHeight w:val="664" w:hRule="atLeast"/>
        </w:trPr>
        <w:tc>
          <w:tcPr>
            <w:tcW w:w="154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ЕС УРСНОЕ ОБЕСПЕ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и муниципальной программы за счет всех источников финансировани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202"/>
        <w:gridCol w:w="1620"/>
        <w:gridCol w:w="900"/>
        <w:gridCol w:w="900"/>
        <w:gridCol w:w="720"/>
        <w:gridCol w:w="720"/>
        <w:gridCol w:w="720"/>
        <w:gridCol w:w="900"/>
        <w:gridCol w:w="900"/>
        <w:gridCol w:w="956"/>
        <w:gridCol w:w="844"/>
        <w:gridCol w:w="720"/>
        <w:gridCol w:w="720"/>
        <w:gridCol w:w="720"/>
        <w:gridCol w:w="720"/>
        <w:gridCol w:w="1066"/>
      </w:tblGrid>
      <w:tr>
        <w:trPr>
          <w:tblHeader w:val="true"/>
          <w:trHeight w:val="23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0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blHeader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  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 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2023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 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 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blHeader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</w:t>
            </w:r>
            <w:r>
              <w:rPr>
                <w:rFonts w:eastAsia="A;Arial Unicode MS"/>
                <w:sz w:val="20"/>
                <w:szCs w:val="20"/>
              </w:rPr>
              <w:t>муниципально-го управления в муниципальном                образовании Малмыжский муниципальный район Кировской области» на 2014-2025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5953,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393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3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5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0,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5,7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30,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3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38240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1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9,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35,8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2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6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6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44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,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,81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0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4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8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3,82</w:t>
            </w:r>
          </w:p>
        </w:tc>
      </w:tr>
      <w:tr>
        <w:trPr>
          <w:trHeight w:val="36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1521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213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1,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2,39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0,9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7,9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3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0,4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3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7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16,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23,3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Организация  деятельности администрации рай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943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92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7,2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4,8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2,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9,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2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6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6,2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6,2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85,09</w:t>
            </w:r>
          </w:p>
        </w:tc>
      </w:tr>
      <w:tr>
        <w:trPr>
          <w:trHeight w:val="33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943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926,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8,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7,23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4,8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2,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9,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2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6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6,2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6,2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85,09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кадрового потенциала муниципального управ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2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2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2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2,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66,08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82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5,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,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24,21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Предоставле-ние мер социальной поддержки муниципаль-ным служащи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493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1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,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>
                <w:sz w:val="20"/>
                <w:szCs w:val="20"/>
              </w:rPr>
              <w:t>3382,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,7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1,4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2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0,7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493,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61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3,5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,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,7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1,4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0,74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Обеспечение деятельности МКУ «Служба хозяйственного обеспечения администрации Малмыжского района»</w:t>
            </w:r>
          </w:p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rFonts w:eastAsia="A;Arial Unicode MS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955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4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7,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4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7,8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5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3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54,15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5955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4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7,8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4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5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7,8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5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3,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54,15</w:t>
            </w:r>
          </w:p>
        </w:tc>
      </w:tr>
      <w:tr>
        <w:trPr>
          <w:trHeight w:val="5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«Создание и деятельность административ-ных комиссий по рассмотрению дел об административ-ных правонаруше-ниях»</w:t>
            </w:r>
          </w:p>
          <w:p>
            <w:pPr>
              <w:pStyle w:val="Normal"/>
              <w:rPr>
                <w:rFonts w:eastAsia="A;Arial Unicode MS"/>
                <w:iCs/>
                <w:sz w:val="20"/>
                <w:szCs w:val="20"/>
              </w:rPr>
            </w:pPr>
            <w:r>
              <w:rPr>
                <w:rFonts w:eastAsia="A;Arial Unicode MS"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деятельности в сфере профилактики безнадзорности и правонаруше-ний несовершенно-летни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5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9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3</w:t>
            </w:r>
          </w:p>
        </w:tc>
      </w:tr>
      <w:tr>
        <w:trPr>
          <w:trHeight w:val="34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5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9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3</w:t>
            </w:r>
          </w:p>
        </w:tc>
      </w:tr>
      <w:tr>
        <w:trPr>
          <w:trHeight w:val="90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«Организация предоставления гражданам субсидий на  </w:t>
            </w:r>
            <w:r>
              <w:rPr>
                <w:sz w:val="20"/>
                <w:szCs w:val="20"/>
              </w:rPr>
              <w:t>оплату жилых помещений и коммунальных услуг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701,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8,7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701,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8,7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rStyle w:val="1"/>
                <w:rFonts w:cs="Times New Roman"/>
                <w:b w:val="false"/>
                <w:sz w:val="20"/>
                <w:szCs w:val="20"/>
              </w:rPr>
              <w:t>«Организация хранения, комплектования, учета   и использования документов Архивного фонда Российской Федерации и других документов, относящихся к государствен-ной  собственности Кировской области и находящихся на территории муниципально-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1</w:t>
            </w:r>
          </w:p>
        </w:tc>
      </w:tr>
      <w:tr>
        <w:trPr>
          <w:trHeight w:val="45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1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держка общественных организаций инвалидов, ветеранов войны и труда муниципального образования Малмыжский муниципальный район»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8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1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5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28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1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5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Составление списков присяжных заседател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7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2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7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-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юджет Мал-мыжс-кого район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-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«Осуществление полномочий Российской Федерации по проведению сельскохозяйственной переписи в 2016 год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95,1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Выполнение  функций  по переданным  полномочиям  сельских поселений   по решению вопросов  в области  градостроительной   деятельн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4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4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3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«Исполнение муниципальных гарант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жителей населенных пунктов возможностью приема цифрового эфирного телевизионного веща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«Проведение ремонта жилых помещений участников и инвалидов Великой Отечественной войн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rFonts w:eastAsia="A;Arial Unicode MS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предоставления гражданам запросов, направленных через СМЭ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766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83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rFonts w:eastAsia="A;Arial Unicode MS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предоставления услуг, оказываемых органами местного самоуправления муниципально-го образования Малмыжский муниципальный район в электронном виде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ведение Всероссийской переписи населения 2020 года в срок, установленный нормативным правовым актом Правительства Российской Федерац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ind w:right="-84" w:hanging="0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6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64,2</w:t>
            </w:r>
          </w:p>
        </w:tc>
      </w:tr>
      <w:tr>
        <w:trPr>
          <w:trHeight w:val="766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64,2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64,2</w:t>
            </w:r>
          </w:p>
        </w:tc>
      </w:tr>
      <w:tr>
        <w:trPr>
          <w:trHeight w:val="90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санитарно-эпидемиологической безопасности при подготовке к проведению общероссийского голосования по вопросу одобрения изменений в Конституцию РФ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5,3</w:t>
            </w:r>
          </w:p>
          <w:p>
            <w:pPr>
              <w:pStyle w:val="Normal"/>
              <w:ind w:right="-84" w:hanging="0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5,3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5,3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5,3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Отдельное мероприят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тимулирование органов местного самоуправле-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0,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000,0</w:t>
            </w:r>
          </w:p>
        </w:tc>
      </w:tr>
      <w:tr>
        <w:trPr>
          <w:trHeight w:val="41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567" w:gutter="0" w:header="709" w:top="1418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19:00Z</dcterms:created>
  <dc:creator>1</dc:creator>
  <dc:description/>
  <cp:keywords/>
  <dc:language>en-US</dc:language>
  <cp:lastModifiedBy>Владелец</cp:lastModifiedBy>
  <cp:lastPrinted>2021-01-10T08:28:00Z</cp:lastPrinted>
  <dcterms:modified xsi:type="dcterms:W3CDTF">2023-02-20T05:05:00Z</dcterms:modified>
  <cp:revision>190</cp:revision>
  <dc:subject/>
  <dc:title>План реализации </dc:title>
</cp:coreProperties>
</file>