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9.11.2020                                                                                                       № 630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>от 27.09.2019 № 459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 течение 10 рабочих дней </w:t>
        <w:br/>
        <w:t>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Малмыжского района</w:t>
        <w:tab/>
        <w:tab/>
        <w:tab/>
        <w:tab/>
        <w:tab/>
        <w:tab/>
        <w:t xml:space="preserve">    В.В. Кошкин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управляющей делами администрации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                   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</w:t>
              <w:br/>
              <w:t xml:space="preserve">администрации Малмыжского района </w:t>
              <w:br/>
              <w:t xml:space="preserve">по экономическим и финансовым вопросам, </w:t>
              <w:br/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ab/>
              <w:t xml:space="preserve">      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. Н. Калимул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в регистр - 1, на сайт – 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Л.И. Гиль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0-11-06T08:32:00Z</cp:lastPrinted>
  <dcterms:modified xsi:type="dcterms:W3CDTF">2022-11-29T11:38:00Z</dcterms:modified>
  <cp:revision>22</cp:revision>
  <dc:subject/>
  <dc:title>ГЛАВА АДМИНИСТРАЦИИ МАЛМЫЖСКОГО РАЙОНА</dc:title>
</cp:coreProperties>
</file>