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ind w:left="1531" w:right="567" w:hanging="1673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15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11.2022                                                                                                     № 7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 администрации Малмыжского района от 29.12.2021 № 83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Малмыжского района от 29.12.2021 № 835 «Об утверждении плана на 2022 год реализации муниципальной программы «Профилактика правонарушений и преступлений в Малмыжском районе Кировской области» на 2016-2025 годы» (с изменениями, внесенными постановлениями администрации Малмыжского района </w:t>
        <w:br/>
        <w:t>от 19.04.2022 № 258, от 25.07.2022 № 475)</w:t>
      </w:r>
      <w:r>
        <w:rPr>
          <w:rFonts w:eastAsia="A;Arial Unicode MS" w:cs="R;Times New Roman"/>
          <w:sz w:val="28"/>
          <w:szCs w:val="28"/>
        </w:rPr>
        <w:t>, утвердив изменения в плане на 2022 год реализации муниципальной программы «Профилактика правонарушений и преступлений в Малмыжском районе Кировской области» на 2016-2025 годы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;Arial Unicode MS"/>
          <w:bCs/>
          <w:sz w:val="28"/>
          <w:szCs w:val="28"/>
          <w:lang w:eastAsia="ar-SA"/>
        </w:rPr>
      </w:pPr>
      <w:r>
        <w:rPr>
          <w:rFonts w:eastAsia="A;Arial Unicode MS"/>
          <w:bCs/>
          <w:sz w:val="28"/>
          <w:szCs w:val="28"/>
          <w:lang w:eastAsia="ar-SA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jc w:val="both"/>
        <w:rPr/>
      </w:pPr>
      <w:r>
        <w:rPr>
          <w:sz w:val="28"/>
          <w:lang w:eastAsia="ar-SA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</w:t>
        <w:br/>
        <w:t>со дня его приня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lang w:eastAsia="ar-SA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right="-428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</w:t>
        <w:tab/>
        <w:tab/>
        <w:tab/>
        <w:tab/>
        <w:tab/>
        <w:t xml:space="preserve">                      Э.Л. Симонов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>
          <w:sz w:val="28"/>
          <w:szCs w:val="28"/>
        </w:rPr>
        <w:t xml:space="preserve">И.о. управляющей делами </w:t>
        <w:tab/>
        <w:tab/>
        <w:tab/>
        <w:tab/>
        <w:tab/>
        <w:tab/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                                       О.В. Малько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hanging="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222"/>
      </w:tblGrid>
      <w:tr>
        <w:trPr/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алмыжского района по экономическим и финансовым вопросам, начальник финансового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Д. Сырцова</w:t>
            </w:r>
          </w:p>
        </w:tc>
      </w:tr>
      <w:tr>
        <w:trPr/>
        <w:tc>
          <w:tcPr>
            <w:tcW w:w="66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ая отделом по экономическому развитию администрации Малмыжского района</w:t>
            </w:r>
          </w:p>
        </w:tc>
        <w:tc>
          <w:tcPr>
            <w:tcW w:w="3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.Н. Калимуллина</w:t>
            </w:r>
          </w:p>
        </w:tc>
      </w:tr>
    </w:tbl>
    <w:p>
      <w:pPr>
        <w:pStyle w:val="Normal"/>
        <w:ind w:left="-142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Колупаевой Е.А. – 1, Сорокиной О.А. – 1, Сырцовой И.Д. – 1, Калимуллиной Ф.Н. – 1 = 6.</w:t>
      </w:r>
    </w:p>
    <w:p>
      <w:pPr>
        <w:pStyle w:val="Normal"/>
        <w:ind w:left="-142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ind w:left="-142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овая экспертиза проведена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й специалист – юрисконсульт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а по правовым, кадровым вопросам,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администрации Малмыжского района                                     Р.Р. Закизян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нгвистическая экспертиза проведена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Заведующая отделом по правовым,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дровым вопросам, делопроизводст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-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йона                                                                                         О.В. Мальк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ind w:left="-142" w:right="56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орокина Ольга Андреевна</w:t>
      </w:r>
    </w:p>
    <w:p>
      <w:pPr>
        <w:pStyle w:val="Normal"/>
        <w:rPr/>
      </w:pPr>
      <w:r>
        <w:rPr/>
        <w:t>2-29-0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29:00Z</dcterms:created>
  <dc:creator>Владелец</dc:creator>
  <dc:description/>
  <cp:keywords/>
  <dc:language>en-US</dc:language>
  <cp:lastModifiedBy>Home</cp:lastModifiedBy>
  <cp:lastPrinted>2022-11-22T08:47:00Z</cp:lastPrinted>
  <dcterms:modified xsi:type="dcterms:W3CDTF">2022-11-24T07:02:00Z</dcterms:modified>
  <cp:revision>34</cp:revision>
  <dc:subject/>
  <dc:title/>
</cp:coreProperties>
</file>