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left="1531" w:right="567" w:hanging="1673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                                                                                               №______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 xml:space="preserve">от 27.09.2019 № 459, от 09.11.2020 № 630, от 30.12.2020 № 852, от 15.02.2021 </w:t>
        <w:br/>
        <w:t>№ 99, от 25.05.2021 № 358, от 26.11.2021 № 725, от 23.03.2022 № 197, от 18.04.2022 № 249, от 25.07.2022 № 473, от 27.07.2022 № 480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"/>
          <w:bCs/>
          <w:sz w:val="28"/>
          <w:szCs w:val="28"/>
        </w:rPr>
      </w:pPr>
      <w:r>
        <w:rPr>
          <w:rFonts w:eastAsia="A;Arial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</w:t>
        <w:br/>
        <w:t>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/>
      </w:pPr>
      <w:r>
        <w:rPr>
          <w:sz w:val="28"/>
          <w:szCs w:val="28"/>
        </w:rPr>
        <w:t>Глава Малмыжского района</w:t>
        <w:tab/>
        <w:tab/>
        <w:tab/>
        <w:tab/>
        <w:tab/>
        <w:tab/>
        <w:tab/>
        <w:t xml:space="preserve">  Э.Л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управляюще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 xml:space="preserve">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</w:t>
              <w:br/>
              <w:t xml:space="preserve">администрации Малмыжского района </w:t>
              <w:br/>
              <w:t xml:space="preserve">по экономическим и финансовым вопросам, </w:t>
              <w:br/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176" w:hanging="1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А. Кулап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ономическому развит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мыжского района</w:t>
              <w:tab/>
              <w:tab/>
              <w:t xml:space="preserve">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. Н. Калимулл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сектору по обеспечению социальных гарантий несовершеннолетних и населения - 1, управляющей делами администрации </w:t>
        <w:tab/>
        <w:t xml:space="preserve">Малмыжского района - 1, в реестр - 1, на сайт – 1 (в эл. виде) =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7797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>Сорокина Ольга Андрее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2-11-22T10:03:00Z</cp:lastPrinted>
  <dcterms:modified xsi:type="dcterms:W3CDTF">2022-11-22T08:32:00Z</dcterms:modified>
  <cp:revision>43</cp:revision>
  <dc:subject/>
  <dc:title>ГЛАВА АДМИНИСТРАЦИИ МАЛМЫЖСКОГО РАЙОНА</dc:title>
</cp:coreProperties>
</file>