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ind w:left="1531" w:right="567" w:hanging="1673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МАЛМЫЖСКОГО РАЙОНА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left="153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5.05.2021                                                                                                        № 358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                                         г. Малмыж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от 30.10.2015 № 920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постановление администрации Малмыжского района от 30.10.2015 № 920 «Об утверждении муниципальной программы «Профилактика правонарушений и преступлений в Малмыжском районе Кировской области на 2016-2025 годы» (с изменениями, внесенными постановлениями администрации Малмыжского района от 29.11.2016 № 856, </w:t>
        <w:br/>
        <w:t xml:space="preserve">от 30.12.2016  № 965, от 07.04.2017 № 228, от 12.09.2017 № 578, от 12.10.2017 </w:t>
        <w:br/>
        <w:t xml:space="preserve">№ 644, 28.12.2017 № 915, от 07.12.2018 № 732, от 27.12.2018 № 783, </w:t>
        <w:br/>
        <w:t xml:space="preserve">от 27.09.2019 № 459, от 09.11.2020 № 630, от 30.12.2020 № 852, от 15.02.2021 </w:t>
        <w:br/>
        <w:t>№ 99), утвердив изменения в муниципальной программе «Профилактика правонарушений и преступлений в Малмыжском районе Кировской области на 2016-2025 годы» (далее – муниципальная Программа) согласно приложению.</w:t>
      </w:r>
    </w:p>
    <w:p>
      <w:pPr>
        <w:pStyle w:val="Normal"/>
        <w:autoSpaceDE w:val="false"/>
        <w:ind w:firstLine="708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 течение 10 рабочих дней </w:t>
        <w:br/>
        <w:t>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 xml:space="preserve">            Э.Л. Симонов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администрации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                                          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4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</w:t>
              <w:br/>
              <w:t xml:space="preserve">администрации Малмыжского района </w:t>
              <w:br/>
              <w:t xml:space="preserve">по экономике и финансам, </w:t>
              <w:br/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176" w:hanging="1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Д. Сырц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ой комисс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А. Кулап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отделом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му развит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мыжского района</w:t>
              <w:tab/>
              <w:tab/>
              <w:tab/>
              <w:t xml:space="preserve">      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. Н. Калимулл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финансовому управлению – 1, отделу по экономическому развитию – 1, отделу по правовым и кадровым вопросам – 1, сектору по обеспечению социальных гарантий несовершеннолетних и населения - 1, управляющей делами администрации </w:t>
        <w:tab/>
        <w:t xml:space="preserve">Малмыжского района - 1, на сайт – 1 (в эл. виде) =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ного специалиста – юрисконсуль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tabs>
          <w:tab w:val="clear" w:pos="708"/>
          <w:tab w:val="left" w:pos="7230" w:leader="none"/>
        </w:tabs>
        <w:ind w:right="-141" w:hanging="0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рокина Ольга Андреевна</w:t>
      </w:r>
    </w:p>
    <w:p>
      <w:pPr>
        <w:pStyle w:val="Normal"/>
        <w:jc w:val="both"/>
        <w:rPr/>
      </w:pPr>
      <w:r>
        <w:rPr/>
        <w:t>2-29-0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29:00Z</dcterms:created>
  <dc:creator>Roma</dc:creator>
  <dc:description/>
  <cp:keywords/>
  <dc:language>en-US</dc:language>
  <cp:lastModifiedBy>Home</cp:lastModifiedBy>
  <cp:lastPrinted>2021-05-25T10:55:00Z</cp:lastPrinted>
  <dcterms:modified xsi:type="dcterms:W3CDTF">2022-11-29T11:32:00Z</dcterms:modified>
  <cp:revision>36</cp:revision>
  <dc:subject/>
  <dc:title>ГЛАВА АДМИНИСТРАЦИИ МАЛМЫЖСКОГО РАЙОНА</dc:title>
</cp:coreProperties>
</file>