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12.2021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№ 818</w:t>
      </w:r>
    </w:p>
    <w:p>
      <w:pPr>
        <w:pStyle w:val="Normal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на 2022 год реализации муниципаль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5 годы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на 2022 год реализ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5 годы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 xml:space="preserve"> Контроль за выполнением постановления возложить управляющую делами администрации Малмыжского района Колупаеву Е.А.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ab/>
        <w:t xml:space="preserve">  Э.Л. 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  </w:t>
        <w:tab/>
        <w:tab/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943"/>
      </w:tblGrid>
      <w:tr>
        <w:trPr/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 и финан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Малмыжской мест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организации Киро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обществе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всероссийской обществе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ветеранов (пенсионеров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ны,труда, Вооруженных сил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авления Малмыж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организации Киров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организации обще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й организации «Всероссий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инвалидов» (ВОИ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Л.В. Мих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.С. Девят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бухгалтерского учета – 1, совету ветеранов - 1, ВОИ – 1, Колупаевой Е.А. - 1, в районную Думу для опубликования - 2 (в т. ч. 1 в эл. виде), в реестр НПА – 1, на сайт – 1 (в эл. виде)  =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упаева Елена Александровна</w:t>
      </w:r>
    </w:p>
    <w:p>
      <w:pPr>
        <w:pStyle w:val="Normal"/>
        <w:jc w:val="both"/>
        <w:rPr/>
      </w:pPr>
      <w:r>
        <w:rPr/>
        <w:t>2-20-8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7:00Z</dcterms:created>
  <dc:creator>Roma</dc:creator>
  <dc:description/>
  <cp:keywords/>
  <dc:language>en-US</dc:language>
  <cp:lastModifiedBy>Владелец</cp:lastModifiedBy>
  <cp:lastPrinted>2021-12-28T09:08:00Z</cp:lastPrinted>
  <dcterms:modified xsi:type="dcterms:W3CDTF">2022-01-19T10:55:00Z</dcterms:modified>
  <cp:revision>26</cp:revision>
  <dc:subject/>
  <dc:title>ГЛАВА АДМИНИСТРАЦИИ МАЛМЫЖСКОГО РАЙОНА</dc:title>
</cp:coreProperties>
</file>