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7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420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лане  на 2017 год по реализации муниципальной программы «Развитие культуры в Малмыжском районе» 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513"/>
        <w:gridCol w:w="2407"/>
        <w:gridCol w:w="1407"/>
        <w:gridCol w:w="13"/>
        <w:gridCol w:w="1545"/>
        <w:gridCol w:w="15"/>
        <w:gridCol w:w="2391"/>
        <w:gridCol w:w="18"/>
        <w:gridCol w:w="1279"/>
        <w:gridCol w:w="1985"/>
      </w:tblGrid>
      <w:tr>
        <w:trPr>
          <w:trHeight w:val="27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 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, входящего в состав отдельного мероприят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84" w:hanging="108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сти (далее - управле  ние культуры, м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ной политики и спорта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7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0,0 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0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2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; активизация деятельности учреждений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 го района</w:t>
            </w:r>
          </w:p>
        </w:tc>
      </w:tr>
      <w:tr>
        <w:trPr>
          <w:trHeight w:val="16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е акции); концертов, сп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лей, КВН, выставок, ярмарок народного творчества и ремесе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ный пульт,  костюмы и обувь танцевальные, оргте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а, микрофоны, видеопроектор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зготовление и установка оконных рам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контейнеров, замена эл.счетчика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 и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вания (автоматической у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ки пожарной сигнализации и системы оповещения людей о пожаре в помещени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вляемых насе лению; увеличит посещаемость музея</w:t>
            </w:r>
          </w:p>
        </w:tc>
      </w:tr>
      <w:tr>
        <w:trPr>
          <w:trHeight w:val="3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светильники, теплосчетчик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их ремонтных работ (изготовление и установка оконных рам и другие услуги по содержанию имущества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,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34,6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6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е и автоматической пожарной сигнализаци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9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ю; </w:t>
            </w:r>
          </w:p>
        </w:tc>
      </w:tr>
      <w:tr>
        <w:trPr>
          <w:trHeight w:val="30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9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ания (автоматической уст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 пожарной сигнализации и с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ы оповещения людей о пожаре в помещени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ремонтных работ (изго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ние и установка  оконных рам, ремонт Рожкин. СБФ и другие услуги по содер. имущества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,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источник бесперебойного питания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; совершенс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вание и разви тие музыкального искусства в систе ме дополн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образ. детей</w:t>
            </w:r>
          </w:p>
        </w:tc>
      </w:tr>
      <w:tr>
        <w:trPr>
          <w:trHeight w:val="31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9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, конку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 районного, межрайонного и межрегионального уровня 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ских работников и сотру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 образовательного учре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 (курсы, стажировка, семинары, мастер-классы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их ремонтных работ (изготовление и установка окон  ных рам, ремонт класса и другие услуги по содер. имущества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,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модем, мебель, плазм. телевизор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 и системы оповещения людей о пожаре в помещени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работ и услуг (транспортные, услуги связи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,2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</w:t>
            </w:r>
          </w:p>
        </w:tc>
      </w:tr>
      <w:tr>
        <w:trPr>
          <w:trHeight w:val="21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ды связанные с созданием условий для показа национальных фильмов в населенных пунктах РФ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0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0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зданием условий для показа национальных фильмов в населенных пунктах РФ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10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монтаж оборудования</w:t>
            </w:r>
          </w:p>
        </w:tc>
      </w:tr>
      <w:tr>
        <w:trPr>
          <w:trHeight w:val="11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Малмыжского  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10,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фильмо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фильмов</w:t>
            </w:r>
          </w:p>
        </w:tc>
      </w:tr>
      <w:tr>
        <w:trPr>
          <w:trHeight w:val="24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 укрепление материально-технической базы муниципальных домов культуры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монтаж оборудования, музыкальных инструментов</w:t>
            </w:r>
          </w:p>
        </w:tc>
      </w:tr>
      <w:tr>
        <w:trPr>
          <w:trHeight w:val="207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еали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государственной программы Кировской области «Содействие развитию гражданского общества, поддержка социально-ориенти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х некоммерческих органи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ионального национального праздника «Сабантуй»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7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7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ион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го праздника «Сабантуй»</w:t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2" w:gutter="0" w:header="1417" w:top="147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5:35:00Z</dcterms:created>
  <dc:creator>Венера</dc:creator>
  <dc:description/>
  <cp:keywords/>
  <dc:language>en-US</dc:language>
  <cp:lastModifiedBy>кул</cp:lastModifiedBy>
  <cp:lastPrinted>2017-07-03T10:26:00Z</cp:lastPrinted>
  <dcterms:modified xsi:type="dcterms:W3CDTF">2017-07-11T06:31:00Z</dcterms:modified>
  <cp:revision>43</cp:revision>
  <dc:subject/>
  <dc:title>Приложение</dc:title>
</cp:coreProperties>
</file>