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4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долгосрочных муниципальных целевых программ за 201</w:t>
      </w:r>
      <w:r>
        <w:rPr>
          <w:rFonts w:eastAsia="A;Arial Unicode MS"/>
          <w:b/>
          <w:sz w:val="28"/>
          <w:szCs w:val="28"/>
        </w:rPr>
        <w:t>1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ind w:left="720" w:hanging="0"/>
        <w:jc w:val="center"/>
        <w:rPr>
          <w:rFonts w:eastAsia="A;Arial Unicode MS"/>
          <w:b/>
          <w:b/>
          <w:sz w:val="28"/>
          <w:szCs w:val="28"/>
          <w:highlight w:val="cyan"/>
        </w:rPr>
      </w:pPr>
      <w:r>
        <w:rPr>
          <w:rFonts w:eastAsia="A;Arial Unicode MS"/>
          <w:b/>
          <w:sz w:val="28"/>
          <w:szCs w:val="28"/>
          <w:highlight w:val="cyan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532"/>
        <w:gridCol w:w="1260"/>
        <w:gridCol w:w="1260"/>
        <w:gridCol w:w="1620"/>
        <w:gridCol w:w="1806"/>
        <w:gridCol w:w="1614"/>
        <w:gridCol w:w="720"/>
        <w:gridCol w:w="2880"/>
      </w:tblGrid>
      <w:tr>
        <w:trPr>
          <w:trHeight w:val="631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Название долгосрочной муниципальной целевой программы, сроки реализ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Период  выполнения показателей эффективнос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значение оценки выполнения показателей эффективности в баллах</w:t>
            </w:r>
          </w:p>
          <w:p>
            <w:pPr>
              <w:pStyle w:val="Normal"/>
              <w:jc w:val="center"/>
              <w:rPr/>
            </w:pPr>
            <w:r>
              <w:rPr/>
              <w:t>(СРЗНАЧ Оц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ая оценка выполнения показателей эффективн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highlight w:val="cyan"/>
              </w:rPr>
            </w:pPr>
            <w:r>
              <w:rPr/>
              <w:t>Оценка использования финансовых средств</w:t>
            </w:r>
            <w:r>
              <w:rPr>
                <w:rFonts w:eastAsia="A;Arial Unicode MS"/>
              </w:rPr>
              <w:t>, тыс.руб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Оценка  эффективности реализации долгосрочной программы</w:t>
            </w:r>
            <w:r>
              <w:rPr>
                <w:iCs/>
                <w:vertAlign w:val="superscript"/>
              </w:rPr>
              <w:t>4</w:t>
            </w:r>
          </w:p>
        </w:tc>
      </w:tr>
      <w:tr>
        <w:trPr>
          <w:trHeight w:val="155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запланированный программой на соответствующий период</w:t>
            </w:r>
          </w:p>
          <w:p>
            <w:pPr>
              <w:pStyle w:val="Normal"/>
              <w:jc w:val="center"/>
              <w:rPr/>
            </w:pPr>
            <w:r>
              <w:rPr/>
              <w:t>(З пл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актически освоенный объем финансирования программы за соответствующий период</w:t>
            </w:r>
          </w:p>
          <w:p>
            <w:pPr>
              <w:pStyle w:val="Normal"/>
              <w:jc w:val="center"/>
              <w:rPr/>
            </w:pPr>
            <w:r>
              <w:rPr/>
              <w:t>(З ф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ровень использования финансовых средств</w:t>
            </w:r>
          </w:p>
          <w:p>
            <w:pPr>
              <w:pStyle w:val="Normal"/>
              <w:jc w:val="center"/>
              <w:rPr/>
            </w:pPr>
            <w:r>
              <w:rPr/>
              <w:t>(УФС)</w:t>
            </w:r>
            <w:r>
              <w:rPr>
                <w:vertAlign w:val="superscript"/>
              </w:rPr>
              <w:t>3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Развитие физической культуры и спорта в Малмыжском районе» на 2011-2015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=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показатели эффективности выполнены в полном объем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5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4" w:firstLine="294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9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,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Программа эффективна, целесообразна к финансированию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Поддержка и развитие малого предпринимательства в муниципальном образовании Малмыжский муниципальный район Кировской области» на 2011-2015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=0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показатели эффективности выполнены не в полном объем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6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6,4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Программа эффективна, целесообразна к финансированию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Развитие агропромышленного комплекса в Малмыжском районе» на 2011-2015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2"/>
                <w:szCs w:val="22"/>
              </w:rPr>
              <w:t xml:space="preserve">=0,43 </w:t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показатели эффективности выполнены не в полном объем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Программа эффективна, целесообразна к финансированию, но требует корректировки в части показателей эффективности и сокращения объемов финансирования. Предложение по финансированию данной программы на 2012 год – 60-80% от запланированных на 2012 год ассигнований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4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Социальное развитие села до 2012 года в Малмыжском райо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=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показатели эффективности выполнены в полном объем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2"/>
                <w:szCs w:val="22"/>
              </w:rPr>
              <w:t xml:space="preserve">Всего: 905,0 тыс.руб., 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905,0 тыс. руб. – средства Аджимского с/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Всего: 905,0 тыс.руб., 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905,0 тыс. руб. – средства Аджимского с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Программа эффективна, целесообразна к финансированию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5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  <w:highlight w:val="red"/>
              </w:rPr>
            </w:pPr>
            <w:r>
              <w:rPr>
                <w:rFonts w:eastAsia="A;Arial Unicode MS"/>
                <w:sz w:val="22"/>
                <w:szCs w:val="22"/>
              </w:rPr>
              <w:t>«Капитальный ремонт муниципальных дошкольных образовательных учреждений Малмыжского района» на 2011-2012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=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показатели эффективности выполнены не в полном объем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300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300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Программа эффективна, целесообразна к финансированию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6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Внедрение современных моделей дошкольного образования на базе муниципальных дошкольных образовательных учреждений Малмыжского района» на 2011-2012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=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показатели эффективности выполнены в полном объем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Программа эффективна, целесообразна к финансированию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Содействие занятости населения  Кировской области в 2011-2013 года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показатели эффективности не определ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т данны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4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Программа эффективна, целесообразна к финансированию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22"/>
                <w:szCs w:val="22"/>
              </w:rPr>
              <w:t>«Развитие транспортной инфраструктуры в Малмыжском районе Кировской области» на 2011-2012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=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показатели эффективности выполнены в полном объем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Всего:</w:t>
            </w:r>
          </w:p>
          <w:p>
            <w:pPr>
              <w:pStyle w:val="Normal"/>
              <w:rPr/>
            </w:pPr>
            <w:r>
              <w:rPr>
                <w:rFonts w:eastAsia="A;Arial Unicode MS"/>
                <w:sz w:val="22"/>
                <w:szCs w:val="22"/>
              </w:rPr>
              <w:t xml:space="preserve">260,0 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rFonts w:eastAsia="A;Arial Unicode MS"/>
                <w:sz w:val="22"/>
                <w:szCs w:val="22"/>
              </w:rPr>
              <w:t xml:space="preserve">226,2 тыс.руб. – средства местного  бюджета, </w:t>
            </w:r>
          </w:p>
          <w:p>
            <w:pPr>
              <w:pStyle w:val="Normal"/>
              <w:rPr/>
            </w:pPr>
            <w:r>
              <w:rPr>
                <w:rFonts w:eastAsia="A;Arial Unicode MS"/>
                <w:sz w:val="22"/>
                <w:szCs w:val="22"/>
              </w:rPr>
              <w:t>33,8 тыс. руб. -  средства бюджетов поселен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2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программа эффективна, целесообразна к финансированию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9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Комплексное развитие инженерных сетей в Малмыжском районе» на 2011-201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  <w:highlight w:val="red"/>
              </w:rPr>
            </w:pPr>
            <w:r>
              <w:rPr>
                <w:rFonts w:eastAsia="A;Arial Unicode MS"/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=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показатели эффективности выполнены в полном объем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Всего: 394,183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64,0 тыс.руб. – средства местного бюджета, 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330,183 тыс.руб. – средства бюджетов Малмыжского г/п и Калининского с/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6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программа эффективна, целесообразна к финансированию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highlight w:val="yellow"/>
              </w:rPr>
            </w:pPr>
            <w:r>
              <w:rPr>
                <w:rFonts w:eastAsia="A;Arial Unicode MS"/>
                <w:sz w:val="22"/>
                <w:szCs w:val="22"/>
              </w:rPr>
              <w:t>1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Энергосбережение и повышение энергетической эффективности в Малмыжском районе» на 2011-201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=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показатели эффективности выполнены в полном объем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Всего: 200,0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в том числе 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0,0 тыс. руб. -  средства Калининского с/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Всего: 200,0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в том числе </w:t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0,0 тыс. руб. -  средства Калининского с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программа эффективна, целесообразна к финансированию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«Молодежь Малмыжского района» на 2011-2015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=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показатели эффективности выполнены в полном объем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4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39,9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программа эффективна, целесообразна к финансированию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иводействие коррупции в Малмыжском районе» на 2011 – 2012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=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показатели эффективности выполнены не в полном объем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программа эффективна, целесообразна к финансированию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дернизация здравоохранения в муниципальном образовании Малмыжский муниципальный район Кировской области» на 2011-2012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2"/>
                <w:szCs w:val="22"/>
              </w:rPr>
              <w:t>=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показатели эффективности выполнены не в полном объем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2"/>
                <w:szCs w:val="22"/>
              </w:rPr>
              <w:t>943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942,7</w:t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программа эффективна, целесообразна к финансированию</w:t>
            </w:r>
          </w:p>
        </w:tc>
      </w:tr>
    </w:tbl>
    <w:p>
      <w:pPr>
        <w:pStyle w:val="Normal"/>
        <w:rPr/>
      </w:pP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>Период выполнения показателей эффективности определяется в соответствии с утвержденной долгосрочной программой и может быть следующим:</w:t>
      </w:r>
    </w:p>
    <w:p>
      <w:pPr>
        <w:pStyle w:val="Normal"/>
        <w:ind w:left="360" w:firstLine="180"/>
        <w:rPr>
          <w:sz w:val="24"/>
          <w:szCs w:val="24"/>
        </w:rPr>
      </w:pPr>
      <w:r>
        <w:rPr>
          <w:sz w:val="24"/>
          <w:szCs w:val="24"/>
        </w:rPr>
        <w:t>за отчетный год;</w:t>
      </w:r>
    </w:p>
    <w:p>
      <w:pPr>
        <w:pStyle w:val="Normal"/>
        <w:ind w:left="360" w:firstLine="180"/>
        <w:rPr>
          <w:sz w:val="24"/>
          <w:szCs w:val="24"/>
        </w:rPr>
      </w:pPr>
      <w:r>
        <w:rPr>
          <w:sz w:val="24"/>
          <w:szCs w:val="24"/>
        </w:rPr>
        <w:t>с начала реализации программы.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Примеры качественной оценки выполнения показателей эффективности: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показатели эффективности выполнены в полном объеме (при СРЗНАЧ Оц =1)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оказатели эффективности выполнены не в полном объеме (при СРЗНАЧ Оц меньше 1, но больше 0)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не выполнена половина и более половины показателей эффективности (при СРЗНАЧ Оц ≤ 0 )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>УФС = З ф / З пл , где: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ФС – уровень использования финансовых средств;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 ф - фактически освоенный объем финансирования программы за соответствующий период;</w:t>
      </w:r>
    </w:p>
    <w:p>
      <w:pPr>
        <w:pStyle w:val="Normal"/>
        <w:ind w:firstLine="540"/>
        <w:rPr/>
      </w:pPr>
      <w:r>
        <w:rPr>
          <w:sz w:val="24"/>
          <w:szCs w:val="24"/>
        </w:rPr>
        <w:t>З пл - объем финансирования, запланированный программой на соответствующий период.</w:t>
      </w:r>
    </w:p>
    <w:p>
      <w:pPr>
        <w:pStyle w:val="ConsTitle"/>
        <w:widowControl/>
        <w:ind w:left="360" w:right="0" w:hanging="360"/>
        <w:rPr>
          <w:rFonts w:eastAsia="A;Arial Unicode MS"/>
        </w:rPr>
      </w:pPr>
      <w:r>
        <w:rPr>
          <w:rStyle w:val="Style15"/>
          <w:rFonts w:cs="Times New Roman" w:ascii="Times New Roman" w:hAnsi="Times New Roman"/>
          <w:b/>
          <w:bCs/>
          <w:sz w:val="24"/>
          <w:szCs w:val="24"/>
          <w:vertAlign w:val="superscript"/>
        </w:rPr>
        <w:t>4</w:t>
      </w:r>
      <w:r>
        <w:rPr>
          <w:rStyle w:val="Style15"/>
          <w:rFonts w:cs="Times New Roman" w:ascii="Times New Roman" w:hAnsi="Times New Roman"/>
          <w:b/>
          <w:bCs/>
          <w:sz w:val="24"/>
          <w:szCs w:val="24"/>
        </w:rPr>
        <w:t>В соответствии с качественной шкалой оценки эффективности реализации долгосрочных программ.</w:t>
      </w:r>
      <w:r>
        <w:rPr/>
        <w:tab/>
      </w:r>
    </w:p>
    <w:p>
      <w:pPr>
        <w:sectPr>
          <w:headerReference w:type="default" r:id="rId2"/>
          <w:type w:val="nextPage"/>
          <w:pgSz w:orient="landscape" w:w="16838" w:h="11906"/>
          <w:pgMar w:left="851" w:right="459" w:gutter="0" w:header="709" w:top="765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к оценке эффективности реализации долгосрочных муниципальных целевых программ</w:t>
      </w:r>
    </w:p>
    <w:p>
      <w:pPr>
        <w:pStyle w:val="Normal"/>
        <w:jc w:val="center"/>
        <w:rPr>
          <w:rFonts w:eastAsia="A;Arial Unicode MS"/>
          <w:b/>
          <w:b/>
          <w:i/>
          <w:i/>
          <w:sz w:val="28"/>
          <w:szCs w:val="28"/>
        </w:rPr>
      </w:pPr>
      <w:r>
        <w:rPr>
          <w:rFonts w:eastAsia="A;Arial Unicode MS"/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A;Arial Unicode MS"/>
          <w:sz w:val="28"/>
          <w:szCs w:val="28"/>
        </w:rPr>
        <w:t>В муниципальной целевой программе «Развитие физической культуры в Малмыжском районе» на 2011-2015 годы показатели эффективности реализации программы выполнены в полном объеме. В программе на выполнение программных мероприятий в 2011 году было предусмотрено финансирование из бюджета муниципального района в размере 250,0 тыс. рублей. Фактически было израсходовано на реализацию программных мероприятий 197,9 тыс. рублей. Уровень использования финансовых средств составил 79%. Исходя из качественной шкалы оценки реализации долгосрочных программ данная программа является эффективной, целесообразной к финансированию.</w:t>
      </w:r>
    </w:p>
    <w:p>
      <w:pPr>
        <w:pStyle w:val="Normal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В муниципальной целевой программе «Поддержка и развитие малого предпринимательства в муниципальном образовании Малмыжский муниципальный район Кировской области» на 2011-2015 годы показатели эффективности реализации программы выполнены не в полном объеме. В программе на выполнение программных мероприятий в 2011 году было предусмотрено финансирование из бюджета муниципального района в размере 26,5 тыс. рублей. Фактически израсходовано 26,472 тыс. рублей. Уровень использования финансовых средств составил 99%. Исходя из качественной шкалы оценки реализации долгосрочных программ данная программа является эффективной, целесообразной к финансированию.</w:t>
      </w:r>
    </w:p>
    <w:p>
      <w:pPr>
        <w:pStyle w:val="Normal"/>
        <w:ind w:firstLine="720"/>
        <w:jc w:val="both"/>
        <w:rPr/>
      </w:pPr>
      <w:r>
        <w:rPr>
          <w:rFonts w:eastAsia="A;Arial Unicode MS"/>
          <w:sz w:val="28"/>
          <w:szCs w:val="28"/>
        </w:rPr>
        <w:t xml:space="preserve">В муниципальной целевой программе «Развитие агропромышленного комплекса в Малмыжском районе» на 2011-2015 годы показатели эффективности реализации программы выполнены не в полном объеме. Планируемый объем расходов на реализацию программных мероприятий в 2011 году составил 20,0 тыс. рублей. Фактически же израсходовано 10,0 тыс. рублей. Уровень использования финансовых средств – 50%. В соответствии с качественной шкалой оценки реализации долгосрочных программ данная программа требует корректировки в части сокращения объемов финансирования на 2012 год, размер рекомендуемых ассигнований из бюджета муниципального района – не более 60-80% планируемых средств на 2012 год. </w:t>
      </w:r>
    </w:p>
    <w:p>
      <w:pPr>
        <w:pStyle w:val="Normal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Показатели эффективности реализации программы «Социальное развитие села до 2012 года в Малмыжском районе» выполнены в полном объеме. В программе на выполнение программных мероприятий в 2011 году было предусмотрено финансирование из бюджета муниципального района в размере 905,0 тыс. рублей, из них 905,0 тыс. руб. – средства Аджимского с/п. Фактически на реализацию мероприятий программы израсходовано 905,0 тыс. рублей (средства Аджимского с/п). Уровень использования финансовых средств составил 100%. Исходя из качественной шкалы оценки реализации долгосрочных программ данная программа является эффективной, целесообразной к финансированию.  </w:t>
      </w:r>
    </w:p>
    <w:p>
      <w:pPr>
        <w:pStyle w:val="Normal"/>
        <w:ind w:firstLine="720"/>
        <w:jc w:val="both"/>
        <w:rPr/>
      </w:pPr>
      <w:r>
        <w:rPr>
          <w:rFonts w:eastAsia="A;Arial Unicode MS"/>
          <w:sz w:val="28"/>
          <w:szCs w:val="28"/>
        </w:rPr>
        <w:t xml:space="preserve">В муниципальной целевой программе «Капитальный ремонт муниципальных дошкольных образовательных учреждений Малмыжского района» на 2011-2012 годы» показатели эффективности выполнены не в полном объеме, планируемый объем расходов на реализацию программных мероприятий в 2011 году составил 3000,0 тыс. рублей. Фактически израсходовано 3001,0 тыс. рублей. Уровень использования финансовых средств – 100%. В соответствии с качественной шкалой оценки реализации долгосрочных программ данная программа является эффективной, целесообразной к финансированию. </w:t>
      </w:r>
    </w:p>
    <w:p>
      <w:pPr>
        <w:pStyle w:val="Normal"/>
        <w:ind w:firstLine="720"/>
        <w:jc w:val="both"/>
        <w:rPr/>
      </w:pPr>
      <w:r>
        <w:rPr>
          <w:rFonts w:eastAsia="A;Arial Unicode MS"/>
          <w:sz w:val="28"/>
          <w:szCs w:val="28"/>
        </w:rPr>
        <w:t xml:space="preserve">В муниципальной целевой программе «Внедрение современных моделей дошкольного образования на базе муниципальных дошкольных образовательных учреждений Малмыжского района» на 2011-2012 годы показатели эффективности реализации программы выполнены  в полном объеме. В программе на выполнение программных мероприятий в 2011 году было предусмотрено финансирование из бюджета муниципального района в размере 200,0 тыс. рублей. Фактический расход средств составил 200,0 тыс. рублей. Исходя из качественной шкалы оценки реализации долгосрочных программ данная программа является эффективной, целесообразной к финансированию. </w:t>
      </w:r>
    </w:p>
    <w:p>
      <w:pPr>
        <w:pStyle w:val="Normal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Показатели эффективности в муниципальной целевой программе «Содействие занятости населения Кировской области в 2011-2013 годах» не определены.</w:t>
      </w:r>
      <w:r>
        <w:rPr>
          <w:rFonts w:eastAsia="A;Arial Unicode MS"/>
          <w:color w:val="FF0000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Запланированные в бюджете муниципального района средства на реализацию мероприятий программы освоены в полном объеме. Следовательно, программа работает, несмотря на отсутствие показателей эффективности, может быть признана эффективной и целесообразной к финансированию на 2012 год.</w:t>
      </w:r>
    </w:p>
    <w:p>
      <w:pPr>
        <w:pStyle w:val="Normal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В муниципальной целевой программе «Развитие транспортной инфраструктуры в Малмыжском районе Кировской области» на 2011-2012 годы показатели эффективности реализации программы выполнены  в полном объеме. В программе на выполнение программных мероприятий в 2011 году было предусмотрено финансирование из бюджета муниципального района в размере 260,0 тыс. рублей, из них: 226,2 тыс. руб. – средства местного бюджета, 33,8 тыс. руб. – средства бюджетов поселений. Фактически на реализацию программных мероприятий израсходовано 226,2 тыс. рублей. Уровень использования финансовых средств – 100%. Исходя из качественной шкалы оценки реализации долгосрочных программ данная программа является эффективной, целесообразной к финансированию.</w:t>
      </w:r>
    </w:p>
    <w:p>
      <w:pPr>
        <w:pStyle w:val="Normal"/>
        <w:ind w:firstLine="720"/>
        <w:jc w:val="both"/>
        <w:rPr/>
      </w:pPr>
      <w:r>
        <w:rPr>
          <w:rFonts w:eastAsia="A;Arial Unicode MS"/>
          <w:sz w:val="28"/>
          <w:szCs w:val="28"/>
        </w:rPr>
        <w:t>Показатели эффективности в муниципальной целевой программе «Комплексное развитие инженерных сетей в Малмыжском районе» на 2011-2013 годы» выполнены в полном объеме. В программе на выполнение программных мероприятий в 2011 году было предусмотрено финансирование из бюджета муниципального района в размере 394,183 тыс. рублей, из них: 64,0 тыс. руб. – средства местного бюджета, 330,183 тыс. руб. – средства бюджетов Малмыжского г/п и Калининского с/п. Фактический расход средств составил 64,0 тыс. рублей. Исходя из качественной шкалы оценки реализации долгосрочных программ данная программа является эффективной, целесообразной к финансированию.</w:t>
      </w:r>
    </w:p>
    <w:p>
      <w:pPr>
        <w:pStyle w:val="Normal"/>
        <w:ind w:firstLine="720"/>
        <w:jc w:val="both"/>
        <w:rPr/>
      </w:pPr>
      <w:r>
        <w:rPr>
          <w:rFonts w:eastAsia="A;Arial Unicode MS"/>
          <w:sz w:val="28"/>
          <w:szCs w:val="28"/>
        </w:rPr>
        <w:t xml:space="preserve">В муниципальной целевой программе «Молодежь Малмыжского района» на 2011-2015 годы показатели эффективности реализации программы выполнены  в полном объеме. В программе на выполнение программных мероприятий в 2011 году было предусмотрено финансирование из бюджета муниципального района в размере 40,0 тыс. рублей. Фактически на реализацию программных мероприятий на 2011 год израсходовано 39,9 тыс. рублей. Исходя из качественной шкалы оценки реализации долгосрочных программ, данная программа является эффективной, целесообразной к финансированию. </w:t>
      </w:r>
    </w:p>
    <w:p>
      <w:pPr>
        <w:pStyle w:val="Normal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Показатели эффективности в муниципальной целевой программе «Энергосбережение и повышение энергетической эффективности в Малмыжском районе» на 2011-2013 годы выполнены в полном объеме. В программе на выполнение программных мероприятий в 2011 году было предусмотрено финансирование из бюджета муниципального района в размере 200,0 тыс. рублей, из них: 200,0 тыс. руб. – средства бюджета Калининского с/п. Фактически израсходовано 200,0 тыс.руб.(средства Калининского с/п) Исходя из качественной шкалы оценки реализации долгосрочных программ данная программа является эффективной, целесообразной к финансированию.</w:t>
      </w:r>
    </w:p>
    <w:p>
      <w:pPr>
        <w:pStyle w:val="Normal"/>
        <w:ind w:firstLine="720"/>
        <w:jc w:val="both"/>
        <w:rPr/>
      </w:pPr>
      <w:r>
        <w:rPr>
          <w:rFonts w:eastAsia="A;Arial Unicode MS"/>
          <w:sz w:val="28"/>
          <w:szCs w:val="28"/>
        </w:rPr>
        <w:t xml:space="preserve">В муниципальной целевой программе «Модернизация здравоохранения в муниципальном образовании Малмыжский муниципальный район Кировской области» на 2011-2015 годы показатели эффективности реализации программы выполнены не  в полном объеме. В программе на выполнение программных мероприятий в 2011 году было предусмотрено финансирование из бюджета муниципального района в размере 943,0 тыс. рублей. Фактически израсходовано 942,7 тыс. рублей. Исходя из качественной шкалы оценки реализации долгосрочных программ данная программа является эффективной, целесообразной к финансированию. </w:t>
      </w:r>
    </w:p>
    <w:p>
      <w:pPr>
        <w:pStyle w:val="Normal"/>
        <w:ind w:firstLine="720"/>
        <w:jc w:val="both"/>
        <w:rPr/>
      </w:pPr>
      <w:r>
        <w:rPr>
          <w:rFonts w:eastAsia="A;Arial Unicode MS"/>
          <w:sz w:val="28"/>
          <w:szCs w:val="28"/>
        </w:rPr>
        <w:t xml:space="preserve">Показатели эффективности в муниципальной целевой программе «Противодействие коррупции в Малмыжском районе» на 2011-2012 годы выполнены не в полном объеме. В программе на выполнение программных мероприятий в 2011 году финансирование не было предусмотрено. Исходя из качественной шкалы оценки реализации долгосрочных программ данная программа является эффективной, целесообразной к финансированию. </w:t>
      </w:r>
    </w:p>
    <w:sectPr>
      <w:headerReference w:type="default" r:id="rId3"/>
      <w:type w:val="nextPage"/>
      <w:pgSz w:w="11906" w:h="16838"/>
      <w:pgMar w:left="1418" w:right="851" w:gutter="0" w:header="709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09:00Z</dcterms:created>
  <dc:creator>user</dc:creator>
  <dc:description/>
  <cp:keywords/>
  <dc:language>en-US</dc:language>
  <cp:lastModifiedBy>Admin</cp:lastModifiedBy>
  <cp:lastPrinted>2012-05-25T15:01:00Z</cp:lastPrinted>
  <dcterms:modified xsi:type="dcterms:W3CDTF">2012-05-25T12:02:00Z</dcterms:modified>
  <cp:revision>21</cp:revision>
  <dc:subject/>
  <dc:title>Форма № 2</dc:title>
</cp:coreProperties>
</file>