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ценка эффективности реализации долгосрочных муниципальных целевых программ за 201</w:t>
      </w:r>
      <w:r>
        <w:rPr>
          <w:rFonts w:eastAsia="A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720" w:hanging="0"/>
        <w:jc w:val="center"/>
        <w:rPr>
          <w:rFonts w:eastAsia="A"/>
          <w:b/>
          <w:b/>
          <w:sz w:val="28"/>
          <w:szCs w:val="28"/>
          <w:highlight w:val="cyan"/>
        </w:rPr>
      </w:pPr>
      <w:r>
        <w:rPr>
          <w:rFonts w:eastAsia="A"/>
          <w:b/>
          <w:sz w:val="28"/>
          <w:szCs w:val="28"/>
          <w:highlight w:val="cyan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12"/>
        <w:gridCol w:w="1080"/>
        <w:gridCol w:w="1440"/>
        <w:gridCol w:w="1980"/>
        <w:gridCol w:w="1620"/>
        <w:gridCol w:w="1440"/>
        <w:gridCol w:w="720"/>
        <w:gridCol w:w="2880"/>
      </w:tblGrid>
      <w:tr>
        <w:trPr>
          <w:trHeight w:val="63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Название долгосрочной муниципальной целевой программы, сроки реализ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Период  выполнения показателей эффектив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значение оценки выполнения показателей эффективности в баллах</w:t>
            </w:r>
          </w:p>
          <w:p>
            <w:pPr>
              <w:pStyle w:val="Normal"/>
              <w:jc w:val="center"/>
              <w:rPr/>
            </w:pPr>
            <w:r>
              <w:rPr/>
              <w:t>(СРЗНАЧ Оц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ая оценка выполнения показателей эффективнос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highlight w:val="cyan"/>
              </w:rPr>
            </w:pPr>
            <w:r>
              <w:rPr/>
              <w:t>Оценка использования финансовых средств</w:t>
            </w:r>
            <w:r>
              <w:rPr>
                <w:rFonts w:eastAsia="A"/>
              </w:rPr>
              <w:t>, тыс.ру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ценка  эффективности реализации долгосрочной программы</w:t>
            </w:r>
            <w:r>
              <w:rPr>
                <w:iCs/>
                <w:vertAlign w:val="superscript"/>
              </w:rPr>
              <w:t>4</w:t>
            </w:r>
          </w:p>
        </w:tc>
      </w:tr>
      <w:tr>
        <w:trPr>
          <w:trHeight w:val="15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запланированный программой н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(З п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актически освоенный объем финансирования программы з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(З ф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ровень использования финансов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УФС)</w:t>
            </w:r>
            <w:r>
              <w:rPr>
                <w:vertAlign w:val="superscript"/>
              </w:rPr>
              <w:t>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Развитие физической культуры и спорта в Малмыжском районе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4" w:firstLine="294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4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, но требует корректировки в части показателей эффективно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сохранения, развития, модернизации учреждений культуры и искусства Малмыжского района на 2009-2013 г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7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4" w:firstLine="294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7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Поддержка и развитие малого предпринимательства в муниципальном образовании Малмыжский муниципальный район Кир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, но требует корректировки в части показателей эффективно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Развитие агропромышленного комплекса в Малмыжском районе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57</w:t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>
          <w:trHeight w:val="10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  <w:sz w:val="22"/>
                <w:szCs w:val="22"/>
              </w:rPr>
              <w:t>«Капитальный ремонт муниципальных дошкольных образовательных учреждений Малмыжского района» на 2011-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34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30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>
          <w:trHeight w:val="102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Капитальный ремонт муниципальных общеобразовательных учреждений Малмыжского района» на 2012-2014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6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7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Содействие занятости населения  Кировской области в 2011-2013 год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 xml:space="preserve">показатели эффективности выполнены  в полном объе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9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"/>
                <w:sz w:val="22"/>
                <w:szCs w:val="22"/>
              </w:rPr>
              <w:t>«Развитие транспортной инфраструктуры в Малмыжском районе Кировской области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707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707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Комплексное развитие инженерных сетей в Малмыжском районе» на 2011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142,5</w:t>
            </w:r>
          </w:p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Энергосбережение и повышение энергетической эффективности в Малмыжском районе» на 2011-2013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не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7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  <w:highlight w:val="yellow"/>
              </w:rPr>
            </w:pPr>
            <w:r>
              <w:rPr>
                <w:rFonts w:eastAsia="A"/>
                <w:sz w:val="22"/>
                <w:szCs w:val="22"/>
              </w:rPr>
              <w:t>программа не эффективна, требует досрочного прекращения ее реализ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ежь Малмыжского района» на 2011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1 – 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Профилактика правонарушений и борьба с преступностью  в муниципальном образовании Малмыжский муниципальный район Кировской области» на 2012-201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рнизация здравоохранения в муниципальном образовании Малмыжский муниципальный район Кировской области» на 2011-2012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=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оказатели эффективности выполнены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0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50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эффективна, целесообразна к финансированию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16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«Обеспечение жильем молодых семей»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2"/>
                <w:szCs w:val="22"/>
              </w:rPr>
              <w:t xml:space="preserve">не выполнена половина и более половины показателей эффектив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2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2"/>
                <w:szCs w:val="22"/>
              </w:rPr>
            </w:pPr>
            <w:r>
              <w:rPr>
                <w:rFonts w:eastAsia="A"/>
                <w:sz w:val="22"/>
                <w:szCs w:val="22"/>
              </w:rPr>
              <w:t>программа неэффективна, требует досрочного прекращения ее реализаци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Период выполнения показателей эффективности определяется в соответствии с утвержденной долгосрочной программой и может быть следующим:</w:t>
      </w:r>
    </w:p>
    <w:p>
      <w:pPr>
        <w:pStyle w:val="Normal"/>
        <w:ind w:left="360" w:firstLine="180"/>
        <w:rPr>
          <w:sz w:val="24"/>
          <w:szCs w:val="24"/>
        </w:rPr>
      </w:pPr>
      <w:r>
        <w:rPr>
          <w:sz w:val="24"/>
          <w:szCs w:val="24"/>
        </w:rPr>
        <w:t>за отчетный год;</w:t>
      </w:r>
    </w:p>
    <w:p>
      <w:pPr>
        <w:pStyle w:val="Normal"/>
        <w:ind w:left="360" w:firstLine="180"/>
        <w:rPr>
          <w:sz w:val="24"/>
          <w:szCs w:val="24"/>
        </w:rPr>
      </w:pPr>
      <w:r>
        <w:rPr>
          <w:sz w:val="24"/>
          <w:szCs w:val="24"/>
        </w:rPr>
        <w:t>с начала реализации программы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римеры качественной оценки выполнения показателей эффективности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показатели эффективности выполнены в полном объеме (при СРЗНАЧ Оц =1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казатели эффективности выполнены не в полном объеме (при СРЗНАЧ Оц меньше 1, но больше 0)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не выполнена половина и более половины показателей эффективности (при СРЗНАЧ Оц ≤ 0 )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УФС = З ф / З пл , где: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ФС – уровень использования финансовых средств;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 ф - фактически освоенный объем финансирования программы за соответствующий период;</w:t>
      </w:r>
    </w:p>
    <w:p>
      <w:pPr>
        <w:pStyle w:val="Normal"/>
        <w:ind w:firstLine="540"/>
        <w:rPr/>
      </w:pPr>
      <w:r>
        <w:rPr>
          <w:sz w:val="24"/>
          <w:szCs w:val="24"/>
        </w:rPr>
        <w:t>З пл - объем финансирования, запланированный программой на соответствующий период.</w:t>
      </w:r>
    </w:p>
    <w:p>
      <w:pPr>
        <w:pStyle w:val="ConsTitle"/>
        <w:widowControl/>
        <w:ind w:left="360" w:right="0" w:hanging="360"/>
        <w:rPr>
          <w:rFonts w:eastAsia="A"/>
        </w:rPr>
      </w:pPr>
      <w:r>
        <w:rPr>
          <w:rStyle w:val="Style15"/>
          <w:rFonts w:cs="Times New Roman" w:ascii="Times New Roman" w:hAnsi="Times New Roman"/>
          <w:b/>
          <w:bCs/>
          <w:sz w:val="24"/>
          <w:szCs w:val="24"/>
          <w:vertAlign w:val="superscript"/>
        </w:rPr>
        <w:t>4</w:t>
      </w:r>
      <w:r>
        <w:rPr>
          <w:rStyle w:val="Style15"/>
          <w:rFonts w:cs="Times New Roman" w:ascii="Times New Roman" w:hAnsi="Times New Roman"/>
          <w:b/>
          <w:bCs/>
          <w:sz w:val="24"/>
          <w:szCs w:val="24"/>
        </w:rPr>
        <w:t>В соответствии с качественной шкалой оценки эффективности реализации долгосрочных программ.</w:t>
      </w:r>
      <w:r>
        <w:rPr/>
        <w:tab/>
      </w:r>
    </w:p>
    <w:p>
      <w:pPr>
        <w:sectPr>
          <w:headerReference w:type="default" r:id="rId2"/>
          <w:type w:val="nextPage"/>
          <w:pgSz w:orient="landscape" w:w="16838" w:h="11906"/>
          <w:pgMar w:left="851" w:right="459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  <w:b/>
          <w:b/>
          <w:sz w:val="26"/>
          <w:szCs w:val="26"/>
        </w:rPr>
      </w:pPr>
      <w:r>
        <w:rPr>
          <w:rFonts w:eastAsia="A"/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eastAsia="A"/>
          <w:b/>
          <w:b/>
          <w:sz w:val="26"/>
          <w:szCs w:val="26"/>
        </w:rPr>
      </w:pPr>
      <w:r>
        <w:rPr>
          <w:rFonts w:eastAsia="A"/>
          <w:b/>
          <w:sz w:val="26"/>
          <w:szCs w:val="26"/>
        </w:rPr>
      </w:r>
    </w:p>
    <w:p>
      <w:pPr>
        <w:pStyle w:val="Normal"/>
        <w:jc w:val="center"/>
        <w:rPr>
          <w:rFonts w:eastAsia="A"/>
          <w:b/>
          <w:b/>
          <w:sz w:val="26"/>
          <w:szCs w:val="26"/>
        </w:rPr>
      </w:pPr>
      <w:r>
        <w:rPr>
          <w:rFonts w:eastAsia="A"/>
          <w:b/>
          <w:sz w:val="26"/>
          <w:szCs w:val="26"/>
        </w:rPr>
        <w:t>к оценке эффективности реализации долгосрочных муниципальных целевых программ</w:t>
      </w:r>
    </w:p>
    <w:p>
      <w:pPr>
        <w:pStyle w:val="Normal"/>
        <w:jc w:val="center"/>
        <w:rPr>
          <w:rFonts w:eastAsia="A"/>
          <w:b/>
          <w:b/>
          <w:i/>
          <w:i/>
          <w:sz w:val="26"/>
          <w:szCs w:val="26"/>
        </w:rPr>
      </w:pPr>
      <w:r>
        <w:rPr>
          <w:rFonts w:eastAsia="A"/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В муниципальной целевой программе «Развитие физической культуры в Малмыжском районе» на 2011-2015 годы показатели эффективности реализации программы выполнены 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842,4 тыс. рублей. Фактически было израсходовано на реализацию программных мероприятий 842,4 тыс. рублей. Уровень использования финансовых средств составил 100%. Исходя из качественной шкалы оценки реализации долгосрочных программ данная программа является эффективной, целесообразной к финансированию, но требует корректировки в части показателей эффективности.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Показатели эффективности программы сохранения, развития, модернизации учреждений культуры и искусства Малмыжского района на 2009-2013 г.г.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3725,2 тысячи рублей. Фактически израсходовано 3725,2 тысячи рублей. Уровень использования финансовых средств составил 100%. Таким образом,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 показатели эффективности реализации программы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50 тыс. рублей. Фактически израсходовано 49,902 тыс. рублей. Уровень использования финансовых средств составил 99,8%. Исходя из качественной шкалы оценки реализации долгосрочных программ данная программа является эффективной, целесообразной к финансированию, но требует корректировки в части показателей эффективности.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В муниципальной целевой программе «Развитие агропромышленного комплекса в Малмыжском районе» на 2011-2015 годы показатели эффективности реализации программы выполнены не в полном объеме. Планируемый объем расходов на реализацию программных мероприятий в 2012 году составил 20,0 тыс. рублей. Фактически же израсходовано 10,0 тыс. рублей. Уровень использования финансовых средств – 50%. В соответствии с качественной шкалой оценки реализации долгосрочных программ данная программа является эффективной, целесообразной к финансированию, но требует корректировки в части показателей эффективности.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>Показатели эффективности в муниципальной целевой программе «Капитальный ремонт муниципальных дошкольных образовательных учреждений Малмыжского района» на 2011-2012 годы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13446,9 тыс. рублей. Фактически израсходовано 13072,5 тыс. рублей.</w:t>
      </w:r>
      <w:r>
        <w:rPr>
          <w:rFonts w:eastAsia="A"/>
          <w:color w:val="FF0000"/>
          <w:sz w:val="26"/>
          <w:szCs w:val="26"/>
        </w:rPr>
        <w:t xml:space="preserve"> </w:t>
      </w:r>
      <w:r>
        <w:rPr>
          <w:rFonts w:eastAsia="A"/>
          <w:sz w:val="26"/>
          <w:szCs w:val="26"/>
        </w:rPr>
        <w:t>Уровень использования финансовых средств составляет – 97,2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08"/>
        <w:jc w:val="both"/>
        <w:rPr/>
      </w:pPr>
      <w:r>
        <w:rPr>
          <w:rFonts w:eastAsia="A"/>
          <w:sz w:val="26"/>
          <w:szCs w:val="26"/>
        </w:rPr>
        <w:t xml:space="preserve">В муниципальной целевой программе «Капитальный ремонт муниципальных общеобразовательных учреждений Малмыжского района» на 2012-2014 годы» показатели эффективности выполнены в полном объеме, планируемый объем расходов на реализацию программных мероприятий в 2012 году составил 1462,3 тыс. рублей. Фактически израсходовано 1462,3 тыс. рублей. Уровень использования финансовых средств – 100%. В соответствии с качественной шкалой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Показатели эффективности в муниципальной целевой программе «Содействие занятости населения Кировской области в 2011-2013 годах» показатели эффективности выполнены в полном объеме.</w:t>
      </w:r>
      <w:r>
        <w:rPr>
          <w:rFonts w:eastAsia="A"/>
          <w:color w:val="FF0000"/>
          <w:sz w:val="26"/>
          <w:szCs w:val="26"/>
        </w:rPr>
        <w:t xml:space="preserve"> </w:t>
      </w:r>
      <w:r>
        <w:rPr>
          <w:rFonts w:eastAsia="A"/>
          <w:sz w:val="26"/>
          <w:szCs w:val="26"/>
        </w:rPr>
        <w:t>Запланированные в бюджете муниципального района средства на реализацию мероприятий программы освоены в полном объеме. Уровень использования финансовых средств составляет – 100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>В муниципальной целевой программе «Развитие транспортной инфраструктуры в Малмыжском районе Кировской области» на 2011-2015 годы показатели эффективности реализации программы выполнены  в полном объеме. В программе на выполнение программных мероприятий в 2012 году было предусмотрено финансирование из бюджетов в размере 47070,65 тыс. рублей. Фактически на реализацию программных мероприятий израсходовано 47070,65 тыс. рублей. Уровень использования финансовых средств – 100%. Исходя из качественной шкалы оценки реализации долгосрочных программ данная программа является эффективной, целесообразной к финансированию.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Показатели эффективности в муниципальной целевой программе «Комплексное развитие инженерных сетей в Малмыжском районе» на 2011-2013 годы» выполнены не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19550 тыс. рублей. Фактический расход средств составил 9142,5 тыс. рублей. Уровень использования финансовых средств – 46,8%. Исходя из качественной шкалы оценки реализации долгосрочных программ данная программа является эффективной, целесообразной к финансированию, но требует корректировки в части показателей эффективности и сокращения объемов финансирования.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 xml:space="preserve">В муниципальной целевой программе «Молодежь Малмыжского района» на 2011-2015 годы показатели эффективности реализации программы выполнены 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40,0 тыс. рублей. Фактически на реализацию программных мероприятий на 2012 год израсходовано 40,0 тыс. рублей. Исходя из качественной шкалы оценки реализации долгосрочных программ,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Показатели эффективности в муниципальной целевой программе «Энергосбережение и повышение энергетической эффективности в Малмыжском районе» на 2011-2013 годы не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1726,6 тыс. рублей. Фактически израсходовано 193,8 тыс.руб. Уровень использования финансовых средств – 11,2%. Исходя из качественной шкалы оценки реализации долгосрочных программ данная программа является не эффективной, требует досрочного прекращения ее реализации.</w:t>
      </w:r>
    </w:p>
    <w:p>
      <w:pPr>
        <w:pStyle w:val="Normal"/>
        <w:ind w:firstLine="720"/>
        <w:jc w:val="both"/>
        <w:rPr>
          <w:rFonts w:eastAsia="A"/>
          <w:sz w:val="26"/>
          <w:szCs w:val="26"/>
        </w:rPr>
      </w:pPr>
      <w:r>
        <w:rPr>
          <w:rFonts w:eastAsia="A"/>
          <w:sz w:val="26"/>
          <w:szCs w:val="26"/>
        </w:rPr>
        <w:t>В муниципальной целевой программе «Модернизация здравоохранения в муниципальном образовании Малмыжский муниципальный район Кировской области» на 2011-2012 годы показатели эффективности реализации программы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5015,0 тыс. рублей. Фактически израсходовано 5015,0 тыс. рублей. Исходя из качественной шкалы оценки реализации долгосрочных программ данная программа является эффективной, целесообразной к финансированию, но требует корректировки в части показателей эффективности.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 xml:space="preserve">Показатели эффективности в муниципальной целевой программе «Противодействие коррупции в Малмыжском районе» на 2011-2012 годы выполнены не в полном объеме. В программе на выполнение программных мероприятий в 2012 году было предусмотрено финансирование 3,0 тыс. рублей. Израсходовано – 3,0 тыс. рублей. Уровень использования финансовых средств – 100%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 xml:space="preserve">Показатели эффективности в муниципальной целевой программе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2-2015 годы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10,0 тыс. рублей. Фактически израсходовано 9,9 тыс. рублей. Уровень использования финансовых средств – 99%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 xml:space="preserve">В муниципальной целевой программе «Профилактика правонарушений и борьба с преступностью в муниципальном образовании Малмыжский муниципальный район Кировской области» на 2012-2015 годы показатели эффективности реализации программы выполнены в полном объеме. В программе на выполнение программных мероприятий в 2012 году было предусмотрено финансирование из бюджета муниципального района в размере 10,0 тыс. рублей. Фактически израсходовано 10,0 тыс. рублей. Уровень использования финансовых средств составляет 100%. Исходя из качественной шкалы оценки реализации долгосрочных программ данная программа является эффективной, целесообразной к финансированию. </w:t>
      </w:r>
    </w:p>
    <w:p>
      <w:pPr>
        <w:pStyle w:val="Normal"/>
        <w:ind w:firstLine="720"/>
        <w:jc w:val="both"/>
        <w:rPr/>
      </w:pPr>
      <w:r>
        <w:rPr>
          <w:rFonts w:eastAsia="A"/>
          <w:sz w:val="26"/>
          <w:szCs w:val="26"/>
        </w:rPr>
        <w:t xml:space="preserve">В муниципальной целевой программе «Обеспечение жильем молодых семей» на 2012 год показатели эффективности реализации программы не выполнены в полном объеме. В программе на выполнение программных мероприятий в 2012 году было предусмотрено финансирование из всех бюджетов – 257,2 тыс. рублей. За 2012 год сумма не израсходована. Исходя из качественной шкалы оценки реализации долгосрочных программ данная программа является не эффективной, требует досрочного прекращения ее реализации. 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rPr>
          <w:rFonts w:eastAsia="A"/>
          <w:b/>
          <w:b/>
        </w:rPr>
      </w:pPr>
      <w:r>
        <w:rPr>
          <w:rFonts w:eastAsia="A"/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7:00Z</dcterms:created>
  <dc:creator>Admin</dc:creator>
  <dc:description/>
  <cp:keywords/>
  <dc:language>en-US</dc:language>
  <cp:lastModifiedBy>User</cp:lastModifiedBy>
  <cp:lastPrinted>2013-05-31T10:57:00Z</cp:lastPrinted>
  <dcterms:modified xsi:type="dcterms:W3CDTF">2013-05-31T11:57:00Z</dcterms:modified>
  <cp:revision>2</cp:revision>
  <dc:subject/>
  <dc:title>Оценка эффективности реализации долгосрочных муниципальных целевых программ за 2012 год</dc:title>
</cp:coreProperties>
</file>