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2.03.2021                                                                                                         № 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внесении изменений в постановление администрации  Малмыжского района  от 14.10.2013 № 994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1. Внести изменения в постановление администрации Малмыжского района  от 14.10.2013 № 994 «Об утверждении муниципальной программы «Обеспечение безопасности  и жизнедеятельности населения Малмыжского района» на 2014-2025 годы (с изменениями, внесенными постановлениями администрации Малмыжского района от 14.01.2014  № 22, от 02.04.2014  № 331, от  07.04.2014 № 343, от 23.05.2014 № 517, от 21.10.2014 № 1127, от 09.04.2015 № 344, от 28.07.2015   № 673, от 16.10.2015  № 896, от  22.12.2015  № 1088, от  10.03.2016 № 158,от 23.12.2016 № 919, от 28.12.2016 № 940, от 28.12.2017 № 901, от 15.10.2018  № 561,  от  22.11.2018  № 665, от  14.12.2018   № 746,  от 27.12.2018   № 791,  от 30.09.2019 № 464, от 28.12.2019  № 739,  от 17.08.2020    № 462, от 25.09.2020 № 546, от 25.11.2020 № 693), утвердив изменения в муниципальной программе «Обеспечение безопасности  и жизнедеятельности населения Малмыжского района» на 2014-2025 годы (далее – муниципальная программа)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течение 10 рабочих дней со дня принятия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3. Опубликовать настоящее постановление в Информационном бюллетене органов местного самоуправления 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21"/>
        <w:spacing w:lineRule="auto" w:line="360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21"/>
        <w:spacing w:lineRule="auto" w:line="360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   Э.Л. Симонов</w:t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алмыжского района по вопросам</w:t>
      </w:r>
    </w:p>
    <w:p>
      <w:pPr>
        <w:pStyle w:val="Normal"/>
        <w:rPr>
          <w:sz w:val="28"/>
        </w:rPr>
      </w:pPr>
      <w:r>
        <w:rPr>
          <w:sz w:val="28"/>
        </w:rPr>
        <w:t>промышленности, строительства</w:t>
      </w:r>
    </w:p>
    <w:p>
      <w:pPr>
        <w:pStyle w:val="Normal"/>
        <w:rPr>
          <w:sz w:val="28"/>
        </w:rPr>
      </w:pPr>
      <w:r>
        <w:rPr>
          <w:sz w:val="28"/>
        </w:rPr>
        <w:t>и жизнеобеспечения                                                                             В.В. Мерзляков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Малмыжского района по экономике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и финансам, начальника финансового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правления                                                                                       И.Д. Сырцова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И.о. управляющей делами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 </w:t>
      </w:r>
      <w:r>
        <w:rPr>
          <w:rFonts w:eastAsia="A;Arial Unicode MS"/>
          <w:sz w:val="28"/>
          <w:szCs w:val="28"/>
        </w:rPr>
        <w:t>Е.А. Ш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отделу по экономическому развитию – 1, финансовому управлению – 1, в организационный отдел для опубликования – 1 в реестр НПА – 1, на сайт – 1(в электронном виде)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-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       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йдман  Александр Олегович</w:t>
      </w:r>
    </w:p>
    <w:p>
      <w:pPr>
        <w:pStyle w:val="Normal"/>
        <w:jc w:val="both"/>
        <w:rPr/>
      </w:pPr>
      <w:r>
        <w:rPr>
          <w:sz w:val="24"/>
          <w:szCs w:val="24"/>
        </w:rPr>
        <w:t>2-28-4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1:00Z</dcterms:created>
  <dc:creator>Максим Николаевич Чернышев</dc:creator>
  <dc:description/>
  <cp:keywords/>
  <dc:language>en-US</dc:language>
  <cp:lastModifiedBy>Елена</cp:lastModifiedBy>
  <cp:lastPrinted>2021-03-09T15:06:00Z</cp:lastPrinted>
  <dcterms:modified xsi:type="dcterms:W3CDTF">2021-03-26T12:42:00Z</dcterms:modified>
  <cp:revision>8</cp:revision>
  <dc:subject/>
  <dc:title>Глава администрации</dc:title>
</cp:coreProperties>
</file>