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spacing w:lineRule="atLeast" w:line="100"/>
        <w:ind w:left="5812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0.03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селения Малмыжского района»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на 2014 – 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населения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алмыжского района» на 2014 – 2020 годы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жданской обороне и чрезвычайным ситуациям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 и ЖКИ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своевременного доведения информации об угрозе или возникновении чрезвычайных ситуаций и в военное время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рытых (в том числе ликвидированных) свалок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везенных за год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ботников по благоустройству территории, проведенных на территории Малмыжского района в течение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срок реализации муниципальной программы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2020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год 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6 год –  1924,1 тыс. рублей; 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17 год –  986,8 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8 год – 919,7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9 год – 971,9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0 год – 1027,23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сего:  9349,59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 в количестве 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крытых (в том числе ликвидированных) свалок бытовых отходов на территории Малмыжского района до 8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ывезенных за год твердых бытовых отходов до 28,6 тыс. м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ботников по благоустройству территории, проведенных на территории Малмыжского района в течение года до 170 един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экологических статей в области охраны окружающей среды и благоустройства территорий населенных пунктов Малмыжского района до 45 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;Arial Unicode MS" w:cs="R;Times New Roman"/>
          <w:sz w:val="28"/>
          <w:szCs w:val="28"/>
        </w:rPr>
      </w:pPr>
      <w:r>
        <w:rPr>
          <w:rFonts w:eastAsia="A;Arial Unicode MS" w:cs="R;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276" w:hanging="567"/>
        <w:jc w:val="both"/>
        <w:rPr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Общая характеристика сферы реализации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ной </w:t>
      </w:r>
      <w:r>
        <w:rPr>
          <w:rFonts w:cs="R;Times New Roman" w:ascii="Calibri" w:hAnsi="Calibri"/>
          <w:b/>
          <w:sz w:val="28"/>
          <w:szCs w:val="28"/>
        </w:rPr>
        <w:t xml:space="preserve">        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программы, в том числе </w:t>
      </w:r>
      <w:r>
        <w:rPr>
          <w:b/>
          <w:sz w:val="28"/>
          <w:szCs w:val="28"/>
        </w:rPr>
        <w:t>фо</w:t>
      </w:r>
      <w:r>
        <w:rPr>
          <w:rFonts w:cs="R;Times New Roman" w:ascii="R;Times New Roman" w:hAnsi="R;Times New Roman"/>
          <w:b/>
          <w:sz w:val="28"/>
          <w:szCs w:val="28"/>
        </w:rPr>
        <w:t>рмулировки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основных проблем в указанной сфере и прогноз ее развити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применение организационно-финансовых механизмов взаимодействия. С этой целью разработана настоящая муниципальная программа, срок реализации которой 2014 – 2020 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чрезвычайных ситуаций природного и техногенного характера становятся все более острыми и актуальными. Не только в России,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, увеличением их масштабов, ростом потерь и ущерба. Сегодня исключить чрезвычайные ситуации нельзя, но существенно снизить число, уменьшить масштабы и смягчить последствия чрезвычайных ситуаций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территории Кировской области функционирует 15 химически опасных объектов, 18 взрывопожароопасных объектов, 1 радиационноопасный объект и 9 потенциально опасных гидротехнических сооружений, а также хранилища опасных биологических и промышленных отходов. Большая часть этих объектов имеет экономическую, оборонную и социальную значимость, но в то же время составляет потенциальную опасность для здоровья и жизни населения. Для защиты населения от воздействия сильнодействующих ядовитых веществ, а также локализации последствий чрезвычайных ситуаций требуется современное и правильное использование средств индивидуальной защиты. На территории Малмыжского района функционирует 1 взрывоопасный объект - </w:t>
      </w:r>
      <w:r>
        <w:rPr>
          <w:rFonts w:cs="R;Times New Roman" w:ascii="R;Times New Roman" w:hAnsi="R;Times New Roman"/>
          <w:sz w:val="28"/>
          <w:szCs w:val="28"/>
        </w:rPr>
        <w:t>филиал ООО «Газпром трансгаз Нижний Новгород</w:t>
      </w:r>
      <w:r>
        <w:rPr>
          <w:rFonts w:cs="R;Times New Roman" w:ascii="Calibri" w:hAnsi="Calibri"/>
          <w:sz w:val="28"/>
          <w:szCs w:val="28"/>
        </w:rPr>
        <w:t>»</w:t>
      </w:r>
      <w:r>
        <w:rPr>
          <w:rFonts w:cs="R;Times New Roman" w:ascii="R;Times New Roman" w:hAnsi="R;Times New Roman"/>
          <w:sz w:val="28"/>
          <w:szCs w:val="28"/>
        </w:rPr>
        <w:t xml:space="preserve"> Вятское ЛПУМ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напряженность в обществе вызывают чрезвычайные ситуации и аварии, возникающие на объектах жилищно-коммунального хозяйства.   Особую озабоченность вызывают аварии на системах водоснабжения.   Ежегодно увеличивается число чрезвычайных ситуаций и аварий на системах жизнеобеспечения. В период за 2012-2013 годы зарегистрировано 11 аварий на системах жизнеобеспечения, в зону отключения попали социально-значимые объекты и объекты экономики. Возникновение опасностей и их совокупностей в процессе эксплуатации объектов жилищно-коммунального хозяйства, систем жизнеобеспечения и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их нормативные сроки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рритория Малмыжского района подвержена неблагоприятным природным факторам, из которых наибольшую опасность представляют природные пожары. </w:t>
      </w:r>
      <w:r>
        <w:rPr>
          <w:color w:val="000000"/>
          <w:sz w:val="28"/>
          <w:szCs w:val="28"/>
        </w:rPr>
        <w:t xml:space="preserve">В зону возможных лесных пожаров подпадает 2 населенных пункта района: поселок Плотбище и село Константиновка. Примерная численность населения проживающего в зоне возможного распространения лесных пожаров 1100 человек. </w:t>
      </w:r>
      <w:r>
        <w:rPr>
          <w:sz w:val="28"/>
          <w:szCs w:val="28"/>
        </w:rPr>
        <w:t>За 2012-2013 годы на территории района зарегистрировано 5 очагов лесных пожаров. В результате своевременного выявления и локализации данных очагов населенные пункты района не пострад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Малмыжского района также подвержена частичному подтоплению вследствие прохождения весеннего половодья. При развитии событий  по наихудшему сценарию (повышение температурного режима, интенсивное снеготаяние, выпадение осадков в период снеготаяния, прорыв гидротехнических сооружений на прудах района) возможно подтопление 2 населённых пунктов района: город Малмыж (27 жилых домов с населением до 71 человек) и поселок Арпорек (27 жилых домов с населением до 75 человек). Сельхозугодия в зону подтопления не попадают. В зонах возможного подтопления на территории района захоронений сельскохозяйственных животных (скотомогильников), мест хранения агрохимикатов, токсичных веществ и опасных производственных объектов нет. За 2012-2013 годы на территории района подтопление населенных пунктов не наблю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13 год </w:t>
      </w:r>
      <w:r>
        <w:rPr>
          <w:bCs/>
          <w:sz w:val="28"/>
          <w:szCs w:val="28"/>
        </w:rPr>
        <w:t>в Малмыжском райо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ошло 36 техногенных пожаров (в 2012 году – 30), которыми нанесен прямой ущерб в размере 1 471 933  руб. (в 2012 году – 2 393 300 руб.), при этом на пожарах и вследствие их погибло 2 человека (в 2012 году – 3 человека), 5 человека получили травмы (в 2012 году – 3 человека). По местам возникновения наибольшее количество пожаров произошло в жилом секторе – 72,2 %  от общего числа. Произошел один пожар в учебном заведении, один пожар на объекте здравоохранения. Люди гибнут при пожарах из-за их позднего обнаружения, несвоевременного сообщения о них и неправильных действиях при пожаре. Анализ проведенных проверок по фактам пожаров в жилом секторе показывает, что сложившееся положение обусловлено неоправданной беспечностью, а в ряде случаев самонадеянностью граждан, недостаточной информированностью их о тяжести последствий пожаров. В связи с этим основные мероприятия должны быть направлены на предупреждение пожаров в жилом секторе, обучение населения мерам пожарной безопасности, информирование населения о причинах пожаров и их послед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окружающая среда испытывает огромную антропогенную нагрузку, теряет способность к самовосстановлению, все более истощаются природные ресурсы. Бытовыми отходами завалены территории, прилегающие к населенным пунктам, окраины лесов, обочины дорог. По некоторым населенным пунктам четко не определены и минимально не обустроены места свалок. Низкая экологическая культура населения способствует ухудшению экологического состояния окружающей среды (после отдыха на природе остаются кострища с пустыми бутылками и упаковками). Это приводит к образованию на территории поселений Малмыжского района несанкционированных свалок, количество которых увеличивается. Так, в период с 2012 года по 2014 год на территории городского и сельских поселений Малмыжского района ликвидирована 171 несанкционированная свал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2. 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Приоритеты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</w:t>
      </w:r>
      <w:r>
        <w:rPr>
          <w:rFonts w:cs="R;Times New Roman" w:ascii="R;Times New Roman" w:hAnsi="R;Times New Roman"/>
          <w:b/>
          <w:sz w:val="28"/>
          <w:szCs w:val="28"/>
        </w:rPr>
        <w:t>ной политики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в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сфере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реализации муниципальной программы</w:t>
      </w:r>
      <w:r>
        <w:rPr>
          <w:rFonts w:cs="R;Times New Roman" w:ascii="R;Times New Roman" w:hAnsi="R;Times New Roman"/>
          <w:b/>
          <w:sz w:val="28"/>
          <w:szCs w:val="28"/>
        </w:rPr>
        <w:t xml:space="preserve">,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цели,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задачи, целевые показатели эффективности реализации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, описание ожидаемых конечных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зультатов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, сроков и этапов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ализации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Конституцией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, утвержденными приказом Президента Российской Федерации от 15.11.2011 № Пр-34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ы формирования и реализации единой государственной политики в области охраны окружающей среды определены Конституцией Российской Федерации, Федеральным законом </w:t>
      </w:r>
      <w:r>
        <w:rPr>
          <w:color w:val="000000"/>
          <w:sz w:val="28"/>
          <w:szCs w:val="28"/>
        </w:rPr>
        <w:t>от 10.01.2002 № 7-ФЗ «Об охране окружающей среды»,</w:t>
      </w:r>
      <w:r>
        <w:rPr>
          <w:sz w:val="28"/>
          <w:szCs w:val="28"/>
        </w:rPr>
        <w:t xml:space="preserve"> основами государственной политики в области экологического развития Российской Федерации на период до 2030 года, утвержденными приказом Президента Российской Федерации от 30.04.2012 № Пр-1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алмыжского района на 2012 – 2015 годы определяет, что цель муниципальной  экологической политики состоит в улучшении качества окружающей природной среды, обеспечении благоприятной среды проживания населения и формировании экологически ориентирован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номических и социальных основ охраны окружающей среды в интересах настоящего и будущего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го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человека на благоприятную для его жизни и здоровья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достоверной информацией о состоянии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настоящей муниципальной программы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    и      ликвидация    вредного   воздействия    отходов производства и потребления на окружающую среду и здоровье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указанных целей муниципальной программы должны быть решены следующие основные задач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своевременного доведения информации об угрозе или возникновении чрезвычайных ситуаций и в воен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рытых (в том числе ликвидированных) свалок твердых бытовых отходов (данный показатель предоставляется администрациями городского и сельских поселений Малмыжского района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везенных за год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ботников по благоустройству территории, проведенных на территории Малмыжского района в течение го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ологических статей в области охраны окружающей среды и благоустройства территорий населенных пунктов Малмыж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получения информации о фактических значениях показателей эффективности реализации муниципальной программы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, информация предоставляется отделом по ГО и ЧС администрации Малмыж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является расчетным показателем и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Р</w:t>
      </w:r>
      <w:r>
        <w:rPr/>
        <w:t>о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Н = --------------------- х 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  Н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ОН –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Р</w:t>
      </w:r>
      <w:r>
        <w:rPr/>
        <w:t>осо</w:t>
      </w:r>
      <w:r>
        <w:rPr>
          <w:sz w:val="28"/>
          <w:szCs w:val="28"/>
        </w:rPr>
        <w:t xml:space="preserve"> – население района, проживающее в населенных пунктах, оснащенных системами оповещения (человек, информация предоставляется муниципальными образованиями район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среднегодовая численность населения района в отчетном году (человек, информация Кировстат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ные ожидаемые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й программы в полном объеме позволит достичь к 2020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оли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оповещаемого населения в нормативные сроки при угрозе или возникновении чрезвычайных ситуаций природного и техногенного характера и в военное время 9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 в количестве 1 единиц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количества закрытых (в том числе ликвидированных) свалок бытовых отходов на территории Малмыжского района до 89 единиц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объема вывезенных за год твердых бытовых отходов до 28,6 тыс. м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количества субботников по благоустройству территории, проведенных на территории Малмыжского района в течение года до 170 единиц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количества экологических статей в области охраны окружающей среды и благоустройства территорий населенных пунктов Малмыжского района до 45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и реализации муниципальной программы – 2014 – 2020 годы, без подразделения на этапы.</w:t>
      </w:r>
    </w:p>
    <w:p>
      <w:pPr>
        <w:pStyle w:val="Normal"/>
        <w:spacing w:lineRule="auto" w:line="360"/>
        <w:jc w:val="both"/>
        <w:rPr>
          <w:rFonts w:eastAsia="A;Arial Unicode MS"/>
          <w:spacing w:val="-8"/>
          <w:sz w:val="28"/>
          <w:szCs w:val="28"/>
        </w:rPr>
      </w:pPr>
      <w:r>
        <w:rPr>
          <w:rFonts w:eastAsia="A;Arial Unicode MS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276" w:hanging="567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3. Обобщенная характеристика мероприятий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Calibri" w:hAnsi="Calibri"/>
          <w:b/>
          <w:sz w:val="28"/>
          <w:szCs w:val="28"/>
        </w:rPr>
        <w:t xml:space="preserve">                             </w:t>
      </w:r>
      <w:r>
        <w:rPr>
          <w:rFonts w:cs="R;Times New Roman" w:ascii="R;Times New Roman" w:hAnsi="R;Times New Roman"/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ля достижения заявленных целей и решения поставленных задач в рамках муниципальной программы предусмотрена реализация отд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Отдельное мероприятие «Расходы на осуществление деятельности единой дежурно-диспетчерской служб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ыполнение данного мероприятия позволит решить задачу обеспечения и поддержания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– 2014 – 2020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дельное мероприятие «Выполнение работ по реконструкции региональной системы оповещения населения за счет средств районного бюдж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ыполнение данного мероприятия</w:t>
      </w:r>
      <w:r>
        <w:rPr>
          <w:rFonts w:cs="R;Times New Roman" w:ascii="R;Times New Roman" w:hAnsi="R;Times New Roman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позволит решить задачу обеспечения своевременного доведения информации об угрозе или возникновении чрезвычайных ситуаций и в военное время, что, в свою очередь, позволит избежать человеческих жертв и уменьшить материальные потери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-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Отдельное мероприятие 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– 2014 – 2020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дельное 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– 2014 – 2020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Отдельное мероприятие «Охрана окружающей среды, воспроизводство и использование природных ресурсов в Малмыжском районе» направлено на решение задачи «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6 – 2020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rFonts w:cs="R;Times New Roman" w:ascii="R;Times New Roman" w:hAnsi="R;Times New Roman"/>
          <w:b/>
          <w:sz w:val="28"/>
          <w:szCs w:val="28"/>
        </w:rPr>
        <w:t xml:space="preserve">4. 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меры правового регулирования в сфер реализации  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реализации муниципальной программы приведены в приложении № </w:t>
      </w:r>
      <w:r>
        <w:rPr>
          <w:sz w:val="28"/>
          <w:szCs w:val="28"/>
          <w:lang w:eastAsia="zxx" w:bidi="zxx"/>
        </w:rPr>
        <w:t>2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;Arial Unicode MS"/>
          <w:spacing w:val="-2"/>
          <w:sz w:val="28"/>
          <w:szCs w:val="28"/>
        </w:rPr>
      </w:pPr>
      <w:r>
        <w:rPr>
          <w:rFonts w:eastAsia="A;Arial Unicode MS"/>
          <w:spacing w:val="-2"/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rFonts w:cs="R;Times New Roman" w:ascii="R;Times New Roman" w:hAnsi="R;Times New Roman"/>
          <w:b/>
          <w:sz w:val="28"/>
          <w:szCs w:val="28"/>
        </w:rPr>
        <w:t xml:space="preserve">5. </w:t>
      </w:r>
      <w:r>
        <w:rPr>
          <w:rFonts w:cs="R;Times New Roman" w:ascii="Calibri" w:hAnsi="Calibri"/>
          <w:b/>
          <w:sz w:val="28"/>
          <w:szCs w:val="28"/>
        </w:rPr>
        <w:t xml:space="preserve">   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сурсное обеспечение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R;Times New Roman" w:hAnsi="R;Times New Roman" w:eastAsia="A;Arial Unicode MS" w:cs="R;Times New Roman"/>
          <w:b/>
          <w:b/>
          <w:sz w:val="28"/>
          <w:szCs w:val="28"/>
        </w:rPr>
      </w:pPr>
      <w:r>
        <w:rPr>
          <w:rFonts w:eastAsia="A;Arial Unicode MS" w:cs="R;Times New Roman" w:ascii="R;Times New Roman" w:hAnsi="R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в 2014 – 2020 годах составит 9349,59 тыс. рублей, из них на прочие расходы – 9349,59 тыс. рубле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 – 2524,3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995,52 тыс. рубле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– 1924,1 тыс. руб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 – 986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 – 919,7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 – 971,9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 – 1027,23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на реализацию муниципальной программы за счет средств бюджета Малмыжского района приведена в приложении № 3. Сведения о ресурсном обеспечении реализации муниципальной программы за счет средств бюджета Малмыжского района приведены в приложении № 4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jc w:val="both"/>
        <w:rPr>
          <w:rFonts w:ascii="Calibri" w:hAnsi="Calibri" w:cs="R;Times New Roman"/>
          <w:b/>
          <w:b/>
          <w:color w:val="000000"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6. </w:t>
      </w:r>
      <w:r>
        <w:rPr>
          <w:rFonts w:cs="R;Times New Roman" w:ascii="Calibri" w:hAnsi="Calibri"/>
          <w:b/>
          <w:sz w:val="28"/>
          <w:szCs w:val="28"/>
        </w:rPr>
        <w:t xml:space="preserve">   </w:t>
      </w:r>
      <w:r>
        <w:rPr>
          <w:rFonts w:cs="R;Times New Roman" w:ascii="R;Times New Roman" w:hAnsi="R;Times New Roman"/>
          <w:b/>
          <w:sz w:val="28"/>
          <w:szCs w:val="28"/>
        </w:rPr>
        <w:t>А</w:t>
      </w:r>
      <w:r>
        <w:rPr>
          <w:rFonts w:cs="R;Times New Roman" w:ascii="R;Times New Roman" w:hAnsi="R;Times New Roman"/>
          <w:b/>
          <w:color w:val="000000"/>
          <w:sz w:val="28"/>
          <w:szCs w:val="28"/>
        </w:rPr>
        <w:t xml:space="preserve">нализ рисков реализации </w:t>
      </w:r>
      <w:r>
        <w:rPr>
          <w:rFonts w:eastAsia="A;Arial Unicode MS" w:cs="R;Times New Roman" w:ascii="R;Times New Roman" w:hAnsi="R;Times New Roman"/>
          <w:b/>
          <w:color w:val="000000"/>
          <w:sz w:val="28"/>
          <w:szCs w:val="28"/>
        </w:rPr>
        <w:t>муниципальн</w:t>
      </w:r>
      <w:r>
        <w:rPr>
          <w:rFonts w:cs="R;Times New Roman" w:ascii="R;Times New Roman" w:hAnsi="R;Times New Roman"/>
          <w:b/>
          <w:color w:val="000000"/>
          <w:sz w:val="28"/>
          <w:szCs w:val="28"/>
        </w:rPr>
        <w:t>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R;Times New Roman"/>
          <w:b/>
          <w:b/>
          <w:color w:val="000000"/>
          <w:sz w:val="28"/>
          <w:szCs w:val="28"/>
        </w:rPr>
      </w:pPr>
      <w:r>
        <w:rPr>
          <w:rFonts w:cs="R;Times New Roman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важных финансово-экономических рисков является уменьшение объема средств бюджета Малмыжского район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инансово-экономическим рискам можно отнести также неэффективное и нерациональное использование ресурсов муниципаль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81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ascii="R;Times New Roman" w:hAnsi="R;Times New Roman" w:cs="R;Times New Roman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;Times New Roman" w:hAnsi="R;Times New Roman" w:cs="R;Times New Roman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08:00Z</dcterms:created>
  <dc:creator>Краева Н.А.</dc:creator>
  <dc:description/>
  <cp:keywords/>
  <dc:language>en-US</dc:language>
  <cp:lastModifiedBy>komp</cp:lastModifiedBy>
  <cp:lastPrinted>2016-03-04T10:35:00Z</cp:lastPrinted>
  <dcterms:modified xsi:type="dcterms:W3CDTF">2016-03-16T10:30:00Z</dcterms:modified>
  <cp:revision>112</cp:revision>
  <dc:subject/>
  <dc:title>Приложение № 1</dc:title>
</cp:coreProperties>
</file>