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42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 «</w:t>
      </w:r>
      <w:r>
        <w:rPr>
          <w:rFonts w:eastAsia="Calibri"/>
          <w:b/>
          <w:sz w:val="28"/>
          <w:szCs w:val="28"/>
          <w:lang w:eastAsia="en-US"/>
        </w:rPr>
        <w:t>Обеспечение безопасности и жизнедеятельности 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jc w:val="center"/>
        <w:rPr>
          <w:rFonts w:eastAsia="Calibri"/>
          <w:b/>
          <w:b/>
          <w:sz w:val="28"/>
          <w:szCs w:val="28"/>
          <w:vertAlign w:val="subscript"/>
          <w:lang w:eastAsia="en-US"/>
        </w:rPr>
      </w:pPr>
      <w:r>
        <w:rPr>
          <w:rFonts w:eastAsia="Calibri"/>
          <w:b/>
          <w:sz w:val="28"/>
          <w:szCs w:val="28"/>
          <w:vertAlign w:val="subscript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16"/>
        <w:gridCol w:w="1137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37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>
          <w:tblHeader w:val="true"/>
          <w:trHeight w:val="8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1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>
                <w:bCs/>
              </w:rPr>
              <w:t>Муниципальная программа 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зарегистрированных преступлений, в том числе тяжких и особо тяжк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зарегистрированных административных правонарушений, совершенных несовершеннолетни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обнаружения и уничтожения незаконных посевов и мест, произрастания дикорастущих наркосодержащих раст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Доля органов местного самоуправления, внедривших внутренний контроль и антикоррупционные механиз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Наличие системы голосового оповещ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.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закрытых (в том числе ликвидированных) свалок бытовых отход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Объем вывезенных твердых бытовых отход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тыс.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субботников по благоустройству территории, проведенных на территории Малмыжского райо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79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экологических статей в области охраны окружающей среды и благоустройства территорий населенных пунктов Малмыжского райо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5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.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отловленных безнадзорных домашних животных на территории Малмыжского райо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>
                <w:bCs/>
              </w:rPr>
              <w:t>Подпрограмма 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зарегистрированных преступлений, в том числе тяжких и особо тяжких, совершенных лицами, ранее судимыми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зарегистрированных административных правонарушений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>
                <w:bCs/>
              </w:rPr>
              <w:t>Подпрограмма 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Количество проведённых публичных мероприятий, направленных на профилактику наркомании среди подростков и молодежи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Доля подростков и молодежи, вовлеченных в профилактические мероприятия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 xml:space="preserve">Количество административных дел, уголовных дел по факту незаконного оборота наркотических средств, курительных смесей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>
                <w:bCs/>
              </w:rPr>
              <w:t>Подпрограмма «Противодействие коррупции Малмыжском районе» на 2014-2018 г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Экономия бюджетных средств при проведении процедуры закупок товаров, оказания услуг, выполнения работ для муниципальных нуж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&gt;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&gt;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&gt;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&gt;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Доля проектов нормативных правовых актов, нормативных правовых актов органов местного самоуправления района, в которых выявлены коррупционные факторы при проведении антикоррупционной экспертиз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4.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rPr/>
            </w:pPr>
            <w:r>
              <w:rPr/>
              <w:t>Доля урегулированных конфликтов интересов на муниципальной служб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1057" w:leader="none"/>
          <w:tab w:val="left" w:pos="1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t>_____________</w:t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A;Arial Unicode MS" w:cs="Times New Roman"/>
    </w:rPr>
  </w:style>
  <w:style w:type="character" w:styleId="WW8Num1z1">
    <w:name w:val="WW8Num1z1"/>
    <w:qFormat/>
    <w:rPr>
      <w:rFonts w:ascii="L" w:hAnsi="L" w:cs="L"/>
    </w:rPr>
  </w:style>
  <w:style w:type="character" w:styleId="WW8Num1z2">
    <w:name w:val="WW8Num1z2"/>
    <w:qFormat/>
    <w:rPr>
      <w:rFonts w:ascii="M" w:hAnsi="M" w:cs="M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color w:val="FF0000"/>
      <w:sz w:val="28"/>
      <w:szCs w:val="28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5:00Z</dcterms:created>
  <dc:creator>Краева Н.А.</dc:creator>
  <dc:description/>
  <cp:keywords/>
  <dc:language>en-US</dc:language>
  <cp:lastModifiedBy>komp</cp:lastModifiedBy>
  <cp:lastPrinted>2018-12-19T14:47:00Z</cp:lastPrinted>
  <dcterms:modified xsi:type="dcterms:W3CDTF">2019-09-24T08:40:00Z</dcterms:modified>
  <cp:revision>73</cp:revision>
  <dc:subject/>
  <dc:title>Приложение 2</dc:title>
</cp:coreProperties>
</file>