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tLeast" w:line="100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100"/>
        <w:ind w:left="581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5812"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left="5812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0773" w:leader="none"/>
          <w:tab w:val="left" w:pos="10915" w:leader="none"/>
        </w:tabs>
        <w:spacing w:lineRule="atLeast" w:line="100"/>
        <w:ind w:left="5812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5.10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60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lang w:eastAsia="ru-RU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 xml:space="preserve">на 2018 год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8"/>
          <w:szCs w:val="28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й программы «Обеспечение безопасности и жизнедеятельности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селения Малмыжского района» на 2014 – 2020 год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6"/>
        <w:gridCol w:w="2829"/>
        <w:gridCol w:w="1559"/>
        <w:gridCol w:w="1559"/>
        <w:gridCol w:w="1418"/>
        <w:gridCol w:w="1701"/>
        <w:gridCol w:w="1984"/>
      </w:tblGrid>
      <w:tr>
        <w:trPr>
          <w:tblHeader w:val="true"/>
          <w:trHeight w:val="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ый 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бюджетные ассигнования на очередной финансовый год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безопасности и жизне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селения Малмыжского района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4 – 2020 годы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0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единой дежурно-диспетчерской службы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отдел бухгалтерского учета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9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совершенствование реагирования при ЧС</w:t>
            </w:r>
          </w:p>
        </w:tc>
      </w:tr>
      <w:tr>
        <w:trPr>
          <w:trHeight w:val="3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снижение доли риска заболевания населения от болезней, общих для человека и животных</w:t>
            </w:r>
          </w:p>
        </w:tc>
      </w:tr>
      <w:tr>
        <w:trPr>
          <w:trHeight w:val="2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ое мероприяти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дения мероприятий по предупреждению и ликвидации болезней животных и их лечению в части организации и проведения отлова, учета содержания и использования безнадзорных домашних животных на территории Малмыжского района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дел по ГО и ЧС администрации Малмыжского района, управление сельского хозяйства и продовольств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тловленных безнадзорных домашних  животных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дельное мероприятие: «Охрана окружающей среды, воспроизводство и использование природных ресурсов в Малмыжском район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дел по ГО и ЧС администрации Малмыжск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алмы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акрытых свалок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бъема вывезенных бытовых отходов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субботников по благоустройству территории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0:00Z</dcterms:created>
  <dc:creator>Владелец</dc:creator>
  <dc:description/>
  <cp:keywords/>
  <dc:language>en-US</dc:language>
  <cp:lastModifiedBy>komp</cp:lastModifiedBy>
  <cp:lastPrinted>2016-02-19T11:37:00Z</cp:lastPrinted>
  <dcterms:modified xsi:type="dcterms:W3CDTF">2018-10-18T06:37:00Z</dcterms:modified>
  <cp:revision>40</cp:revision>
  <dc:subject/>
  <dc:title/>
</cp:coreProperties>
</file>