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1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7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5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Объем финансового обеспечения муниципальной программы» паспорта муниципальной программы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4,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8 год – 1276,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19 год – 1348,81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0</w:t>
              <w:tab/>
              <w:t>год – 2763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1</w:t>
              <w:tab/>
              <w:t>год – 1840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2</w:t>
              <w:tab/>
              <w:t>год – 1840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3 год – 1220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4 год – 1220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  <w:lang w:eastAsia="ru-RU"/>
              </w:rPr>
              <w:t>2025 год – 1220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18990,408 тыс. рублей»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Обобщенная характеристика мероприятий муниципальной программы» дополнить пунктом 3.6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3.6. Отдельное мероприятие «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данного мероприятия – 2020 – 2025 год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финансирования муниципальной программы в 2014 – 2025 годах составит 18990,408 тыс. рублей, из них на прочие расходы – 18990,408 тыс. рублей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014  год – 2524,3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5  год – 995,52 тыс. рублей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016  год – 1745,378 тыс. рублей;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 xml:space="preserve">2017  год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94,5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2018  год – 1276,3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год – 1348,81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год – 2763,4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840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840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220,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220,6 тыс. руб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од – </w:t>
      </w:r>
      <w:r>
        <w:rPr>
          <w:rFonts w:eastAsia="A;Arial Unicode MS" w:cs="Times New Roman" w:ascii="Times New Roman" w:hAnsi="Times New Roman"/>
          <w:sz w:val="28"/>
          <w:szCs w:val="28"/>
          <w:lang w:eastAsia="ru-RU"/>
        </w:rPr>
        <w:t>1220,6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расходах на реализацию муниципальной программы за счет средств бюджета Малмыжского района приведена в приложении № 3. Сведения о ресурсном обеспечении реализации муниципальной программы за счет средств бюджета Малмыжского района приведены в приложении № 4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асходы на реализацию муниципальной программы «Обеспечение безопасности и жизнедеятельности населения Малмыжского района» на 2014 – 2025 год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Ресурсное обеспечение реализации муниципальной программы «Обеспечение безопасности и жизнедеятельности населения Малмыжского района» на 2014 – 2025 год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безопасности и жизне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5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2126"/>
        <w:gridCol w:w="1843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(фа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bCs/>
                <w:sz w:val="24"/>
                <w:szCs w:val="24"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85,308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 w:bidi="zxx"/>
              </w:rPr>
              <w:t>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-2018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079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08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11,458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174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,7</w:t>
            </w:r>
          </w:p>
        </w:tc>
      </w:tr>
      <w:tr>
        <w:trPr>
          <w:trHeight w:val="174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выполнение переданных полномочий по созданию 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57" w:leader="none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                                                                                  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057" w:leader="none"/>
          <w:tab w:val="left" w:pos="11220" w:leader="none"/>
          <w:tab w:val="left" w:pos="11482" w:leader="none"/>
          <w:tab w:val="right" w:pos="1471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 № 4</w:t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безопасности и жизне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селения Малмыжского района»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4 – 2025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всех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567"/>
        <w:gridCol w:w="567"/>
        <w:gridCol w:w="567"/>
        <w:gridCol w:w="851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37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90,408</w:t>
            </w:r>
          </w:p>
        </w:tc>
      </w:tr>
      <w:tr>
        <w:trPr>
          <w:trHeight w:val="5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,1</w:t>
            </w:r>
          </w:p>
        </w:tc>
      </w:tr>
      <w:tr>
        <w:trPr>
          <w:trHeight w:val="12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65,30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тиводействие коррупции в Малмыжском районе» на 2014 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2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11,458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8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11,458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9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2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1,2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3" w:firstLine="1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,7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,7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выполнение переданных полномочий по созданию 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9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 xml:space="preserve">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11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</w:t>
      </w:r>
    </w:p>
    <w:sectPr>
      <w:headerReference w:type="default" r:id="rId4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285" w:hanging="576"/>
      </w:pPr>
      <w:rPr>
        <w:rFonts w:eastAsia="A;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komp</cp:lastModifiedBy>
  <cp:lastPrinted>2019-12-23T13:51:00Z</cp:lastPrinted>
  <dcterms:modified xsi:type="dcterms:W3CDTF">2020-01-10T06:01:00Z</dcterms:modified>
  <cp:revision>212</cp:revision>
  <dc:subject/>
  <dc:title/>
</cp:coreProperties>
</file>