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8.12.2017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9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Обеспечение безопасности и жизнедеятельности 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4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8 год – 1274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9 год – 1187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0 год – 1187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 9908,498 тыс. рублей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муниципальной программы в 2014 – 2020 годах составит 9908,498 тыс. рублей, из них на прочие расходы – 9908,498 тыс. рубле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014 год – 2524,3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5 год – 995,52 тыс. рублей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A;Arial Unicode MS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6 год – 1745,378 тыс. рублей;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 xml:space="preserve">2017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94,5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18 год – 1274,6 тыс.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год – 1187,6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20 год – 1187,6 тыс.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2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ходы на реализацию 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31" w:right="851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1843"/>
        <w:gridCol w:w="992"/>
        <w:gridCol w:w="992"/>
        <w:gridCol w:w="992"/>
        <w:gridCol w:w="993"/>
        <w:gridCol w:w="850"/>
        <w:gridCol w:w="992"/>
        <w:gridCol w:w="1134"/>
        <w:gridCol w:w="113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7,2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-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6,148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1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                                                                                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2055"/>
        <w:gridCol w:w="1984"/>
        <w:gridCol w:w="992"/>
        <w:gridCol w:w="993"/>
        <w:gridCol w:w="992"/>
        <w:gridCol w:w="992"/>
        <w:gridCol w:w="992"/>
        <w:gridCol w:w="993"/>
        <w:gridCol w:w="1134"/>
        <w:gridCol w:w="1275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9,4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2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7,2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 -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6,148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6,14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1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1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4,1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4,1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decimal"/>
      <w:lvlText w:val="%1"/>
      <w:lvlJc w:val="left"/>
      <w:pPr>
        <w:tabs>
          <w:tab w:val="num" w:pos="0"/>
        </w:tabs>
        <w:ind w:left="1285" w:hanging="576"/>
      </w:pPr>
      <w:rPr>
        <w:rFonts w:eastAsia="A;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komp</cp:lastModifiedBy>
  <cp:lastPrinted>2017-12-28T10:14:00Z</cp:lastPrinted>
  <dcterms:modified xsi:type="dcterms:W3CDTF">2018-01-09T07:45:00Z</dcterms:modified>
  <cp:revision>139</cp:revision>
  <dc:subject/>
  <dc:title/>
</cp:coreProperties>
</file>