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30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05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9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23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5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"/>
        <w:gridCol w:w="2829"/>
        <w:gridCol w:w="1559"/>
        <w:gridCol w:w="1559"/>
        <w:gridCol w:w="1418"/>
        <w:gridCol w:w="1559"/>
        <w:gridCol w:w="2126"/>
      </w:tblGrid>
      <w:tr>
        <w:trPr>
          <w:tblHeader w:val="true"/>
          <w:trHeight w:val="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Обеспечение безопасности и жизнедеятельности населения Малмыжского райо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 – 2025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8,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80,7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на осуществление деятельности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ктор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21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: «Система оповещени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доведение информации при ведении военных действий или вследствие этих действий, а также при угрозе или возникновении чрезвычайных ситуаций природного характера</w:t>
            </w:r>
          </w:p>
        </w:tc>
      </w:tr>
      <w:tr>
        <w:trPr>
          <w:trHeight w:val="2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терроризма, а также минимизация и ликвидация последствий его проявления, формирование у граждан неприятия идеологии террориз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: создание условий для оказания медицинской помощ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лучшение условий для оказания медицинской помощи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езопасной зоны отдыха на вод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гибели людей на воде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гибели людей в жилье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охотников (денежное вознаграждение за добычу волков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я риска заходов волков в населенные пункты района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ддержка для членов семей военнослужащих (обеспечение и доставка твердого топлив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4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членов семей военнослужащих твердым топливом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чтожение биологических от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ГО и ЧС администрации Малмыжского района, отдел бухгалтерского учета 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распространения болезней животных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3:21:00Z</dcterms:created>
  <dc:creator>Владелец</dc:creator>
  <dc:description/>
  <cp:keywords/>
  <dc:language>en-US</dc:language>
  <cp:lastModifiedBy>03</cp:lastModifiedBy>
  <cp:lastPrinted>2023-05-05T11:26:00Z</cp:lastPrinted>
  <dcterms:modified xsi:type="dcterms:W3CDTF">2023-05-10T08:30:00Z</dcterms:modified>
  <cp:revision>21</cp:revision>
  <dc:subject/>
  <dc:title/>
</cp:coreProperties>
</file>