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55" w:leader="none"/>
          <w:tab w:val="left" w:pos="14459" w:leader="none"/>
        </w:tabs>
        <w:spacing w:lineRule="atLeast" w:line="2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к муниципальной программе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ind w:left="12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 xml:space="preserve">об основных мерах правового регулирования в сфере 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4442"/>
        <w:gridCol w:w="3827"/>
        <w:gridCol w:w="2552"/>
      </w:tblGrid>
      <w:tr>
        <w:trPr>
          <w:trHeight w:val="10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Вид правового акта</w:t>
            </w:r>
            <w:r>
              <w:rPr>
                <w:rFonts w:eastAsia="A;Arial Unicode M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rFonts w:eastAsia="A;Arial Unicode MS"/>
              </w:rPr>
              <w:t>(</w:t>
            </w:r>
            <w:r>
              <w:rPr/>
              <w:t xml:space="preserve">в разрезе </w:t>
            </w:r>
            <w:r>
              <w:rPr>
                <w:rFonts w:eastAsia="A;Arial Unicode MS"/>
              </w:rPr>
              <w:t>подпрограмм, отдельных мероприятий)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 xml:space="preserve">Основные положения правового ак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Ответственный исполнитель и соисполнит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 xml:space="preserve">Ожидаемые сроки принятия </w:t>
            </w:r>
            <w:r>
              <w:rPr>
                <w:rFonts w:eastAsia="A;Arial Unicode MS"/>
              </w:rPr>
              <w:t>правов</w:t>
            </w:r>
            <w:r>
              <w:rPr/>
              <w:t>ого ак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Постановление администрации Малмыжского района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муниципальную программу «Обеспечение безопасности и жизнедеятельности населения Малмыжского района» на 2014 – 2020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по гражданской обороне и чрезвычайным ситуациям администрации Малмыж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2014 по 2020 годы, в течение месяца со дня вступления в силу решения об изменении в бюджет Малмыжского район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Постановление администрации Малмыжского района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лана реализации муниципальной программы «Обеспечение безопасности и жизнедеятельности населения Малмыжского района» на 2014 – 2020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по гражданской обороне и чрезвычайным ситуациям администрации Малмыж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0 декабря года, предшествующего отчетном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Постановление администрации Малмыжского района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план реализации муниципальной программы «Обеспечение безопасности и жизнедеятельности населения Малмыжского района» на 2014 – 2020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по гражданской обороне и чрезвычайным ситуациям администрации Малмыж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временно с внесением изменений в муниципальную программ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559" w:right="567" w:gutter="0" w:header="709" w:top="1418" w:footer="709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lang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7:00Z</dcterms:created>
  <dc:creator>Краева Н.А.</dc:creator>
  <dc:description/>
  <cp:keywords/>
  <dc:language>en-US</dc:language>
  <cp:lastModifiedBy>komp</cp:lastModifiedBy>
  <cp:lastPrinted>2016-02-18T10:45:00Z</cp:lastPrinted>
  <dcterms:modified xsi:type="dcterms:W3CDTF">2016-03-09T12:07:00Z</dcterms:modified>
  <cp:revision>37</cp:revision>
  <dc:subject/>
  <dc:title>Приложение 3</dc:title>
</cp:coreProperties>
</file>