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4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1276,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1187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0 год – 1187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9911,198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муниципальной программы в 2014 – 2020 годах составит 9911,198 тыс. рублей, из них на прочие расходы – 9911,198 тыс. руб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5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6 год – 1745,378 тыс. рублей;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2017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94,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8 год – 1276,3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1187,6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20 год – 1187,6 тыс.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0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055"/>
        <w:gridCol w:w="1984"/>
        <w:gridCol w:w="992"/>
        <w:gridCol w:w="993"/>
        <w:gridCol w:w="992"/>
        <w:gridCol w:w="992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1,1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7.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3,2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2,14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2,14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8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8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,1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,1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</w:t>
      </w:r>
    </w:p>
    <w:p>
      <w:pPr>
        <w:pStyle w:val="Normal"/>
        <w:tabs>
          <w:tab w:val="clear" w:pos="708"/>
          <w:tab w:val="left" w:pos="64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87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87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komp</cp:lastModifiedBy>
  <cp:lastPrinted>2018-11-20T14:49:00Z</cp:lastPrinted>
  <dcterms:modified xsi:type="dcterms:W3CDTF">2018-11-23T05:33:00Z</dcterms:modified>
  <cp:revision>162</cp:revision>
  <dc:subject/>
  <dc:title/>
</cp:coreProperties>
</file>