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.12.2016 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9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3,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523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427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 год – 977,2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10546,828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муниципальной программы в 2014 – 2020 годах составит 10546,828 тыс. рублей, из них на прочие расходы – 10546,828 тыс. руб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>1353,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год – 1523,4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1427,4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20 год – 977,23 тыс.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1843"/>
        <w:gridCol w:w="992"/>
        <w:gridCol w:w="992"/>
        <w:gridCol w:w="992"/>
        <w:gridCol w:w="851"/>
        <w:gridCol w:w="992"/>
        <w:gridCol w:w="992"/>
        <w:gridCol w:w="1134"/>
        <w:gridCol w:w="113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4,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2,978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984"/>
        <w:gridCol w:w="992"/>
        <w:gridCol w:w="993"/>
        <w:gridCol w:w="992"/>
        <w:gridCol w:w="992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6,8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4,1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й дежурно-диспетчер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2,97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2,97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7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7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9,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9,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6-12-26T09:35:00Z</cp:lastPrinted>
  <dcterms:modified xsi:type="dcterms:W3CDTF">2016-12-29T12:30:00Z</dcterms:modified>
  <cp:revision>105</cp:revision>
  <dc:subject/>
  <dc:title/>
</cp:coreProperties>
</file>