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  <w:u w:val="single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19.01.2018                                                                                                                 №30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; от 07.03.2014 № 228;    от 14.05.2014 № 481; от 28.07.2014  № 834;  от 27.10.2014 № 1149; от 18.12.2014  № 1375; от 21.01.2015 № 29; от 28.05.2015 № 485; от 26.06.2015 № 588;  от 16.10.2015 № 872; от 10.12.2015  № 1050;  от 30.12.2015  № 1148; от 23.03.2016 № 189; от 12.05.2016 № 334; от 30.06.2016 № 439; от 16.11.2016 № 833; от 30.12.2016 № 980; от 11.04.2017 № 240; от 30.06.2017 №403; от 24.11.2017 № 768), утвердив изменения в муниципальной программе «Развитие культуры в Малмыжском районе» (далее – муниципальная программа) согласно приложе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а </w:t>
      </w:r>
      <w:r>
        <w:rPr>
          <w:rFonts w:eastAsia="A;Arial Unicode MS"/>
          <w:sz w:val="28"/>
          <w:szCs w:val="28"/>
        </w:rPr>
        <w:t xml:space="preserve">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20:41:00Z</dcterms:created>
  <dc:creator>Admin</dc:creator>
  <dc:description/>
  <cp:keywords/>
  <dc:language>en-US</dc:language>
  <cp:lastModifiedBy>Владелец</cp:lastModifiedBy>
  <cp:lastPrinted>2018-01-19T09:20:00Z</cp:lastPrinted>
  <dcterms:modified xsi:type="dcterms:W3CDTF">2018-01-29T11:03:00Z</dcterms:modified>
  <cp:revision>5</cp:revision>
  <dc:subject/>
  <dc:title>АДМИНИСТРАЦИЯ МАЛМЫЖСКОГО РАЙОНА</dc:title>
</cp:coreProperties>
</file>