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  <w:tab w:val="left" w:pos="1105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R;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380" w:leader="none"/>
          <w:tab w:val="left" w:pos="11057" w:leader="none"/>
        </w:tabs>
        <w:rPr/>
      </w:pPr>
      <w:r>
        <w:rPr>
          <w:rFonts w:eastAsia="R;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ab/>
      </w:r>
      <w:r>
        <w:rPr>
          <w:rFonts w:cs="Calibri" w:ascii="Calibri" w:hAnsi="Calibri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«Приложение № 3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160" w:leader="none"/>
        </w:tabs>
        <w:spacing w:before="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бюджета Малмыжского района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066"/>
        <w:gridCol w:w="2126"/>
        <w:gridCol w:w="1080"/>
        <w:gridCol w:w="1080"/>
        <w:gridCol w:w="1080"/>
        <w:gridCol w:w="1080"/>
        <w:gridCol w:w="1080"/>
        <w:gridCol w:w="1080"/>
        <w:gridCol w:w="1080"/>
        <w:gridCol w:w="126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Стат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</w:rPr>
              <w:t>Расходы (прогноз, факт), тыс.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blHeader w:val="true"/>
          <w:trHeight w:val="101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        год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6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кт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8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trHeight w:val="9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 программ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культуры в Малмыжском район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5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87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7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235,4</w:t>
            </w:r>
          </w:p>
        </w:tc>
      </w:tr>
      <w:tr>
        <w:trPr>
          <w:trHeight w:val="4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Поддержка и развитие народ ного творчества и досуговой  деятельност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 ние управление культуры, моло дежной поли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спорта адми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ции Малмыж ского района Ки ровской  области (далее-управление культуры, мо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жной политики и спор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8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12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4,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4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6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18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70417,0</w:t>
            </w:r>
          </w:p>
        </w:tc>
      </w:tr>
      <w:tr>
        <w:trPr>
          <w:trHeight w:val="1293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аучно- просв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тельская  и образовательная деятельность музе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4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8,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5,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6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58,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72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у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ной деятель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и – организ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библиотеч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го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0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2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16,5</w:t>
            </w:r>
          </w:p>
        </w:tc>
      </w:tr>
      <w:tr>
        <w:trPr>
          <w:trHeight w:val="133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развития индив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альных творчес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х способностей учащихс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6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беспечение финансовой де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ости учреж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й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9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82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«Расходы на проведение районных мероприят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4,2</w:t>
            </w:r>
          </w:p>
        </w:tc>
      </w:tr>
      <w:tr>
        <w:trPr>
          <w:trHeight w:val="19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сходы, связа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е с созданием условий для по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национальных фильмов в населенных пунктах РФ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83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азвитие и укрепление материально-технической базы муниципальных домов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держка отрасли культур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    культуры, молодежной политики и спор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851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lang w:val="ru-RU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lang w:val="ru-RU"/>
                            </w:rPr>
                            <w:t>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lang w:val="ru-RU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lang w:val="ru-RU"/>
                      </w:rPr>
                      <w:t>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  <w:t>4</w:t>
    </w:r>
  </w:p>
  <w:p>
    <w:pPr>
      <w:pStyle w:val="Head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6">
    <w:name w:val="Верх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9:02:00Z</dcterms:created>
  <dc:creator>User</dc:creator>
  <dc:description/>
  <cp:keywords/>
  <dc:language>en-US</dc:language>
  <cp:lastModifiedBy>кул</cp:lastModifiedBy>
  <cp:lastPrinted>2018-01-19T15:22:00Z</cp:lastPrinted>
  <dcterms:modified xsi:type="dcterms:W3CDTF">2018-01-19T12:23:00Z</dcterms:modified>
  <cp:revision>3</cp:revision>
  <dc:subject/>
  <dc:title>Приложение № 1</dc:title>
</cp:coreProperties>
</file>