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19.01.2018 № 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от 19.01.2018 № 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left="-142" w:firstLine="851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.1. Строку «Задачи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дачи муниципальной 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народного творчества, организация и поддержка деятельности  муниципальных культурно - досуговых учреждений, развитие и укрепление материально – технической базы муниципальных домов культуры, сохранение культурного и исторического наследия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оддержка деятельности   музея  и обеспечение сохранности музейных предметов, коллекций, комплектование фонд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библиотечного дела  и организация библиотечного  обслуживания населения,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йствие в обеспечении подготовки и повышения квалификации кадров для учреждений культуры, дополнительного образования дет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 – технической базы и оснащение оборудованием детских школ искусст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 социальной поддержки отдельных категорий граждан в сфере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, реализация туристических маршрутов и организация в сфере  внутреннего и въездного событийного туризма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1.2 Строку «Объем финансов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 финансового обеспечения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муниципальной программы 241474,8 тыс. рублей: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едеральный бюджет – 3476,3 тыс. рублей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ластной бюджет – 4763,1 тыс. рублей; </w:t>
            </w:r>
          </w:p>
          <w:p>
            <w:pPr>
              <w:pStyle w:val="ConsPlusNormal"/>
              <w:widowControl/>
              <w:ind w:firstLine="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 счет средств районного бюджета – 233235,4 тыс. рублей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left="-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A;Arial Unicode MS" w:cs="Times New Roman" w:ascii="Times New Roman" w:hAnsi="Times New Roman"/>
          <w:sz w:val="28"/>
          <w:szCs w:val="28"/>
        </w:rPr>
        <w:t>2. Раздел 5 «Ресурсное обеспечение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«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осуществляется за счет средств федерального бюджета, средств областного бюджета, средств бюджета Малмыжского района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щая сумма на реализацию муниципальной  программы за счет всех источников финансирования составит 241474,8 тыс. рублей, в том числе: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4 году – 2640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826,9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923,6 тыс. рублей;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3653,5 тыс. рублей.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5 году – 27396,3 тыс. рублей всего, из них:</w:t>
      </w:r>
    </w:p>
    <w:p>
      <w:pPr>
        <w:pStyle w:val="ConsPlusCell"/>
        <w:widowControl/>
        <w:tabs>
          <w:tab w:val="clear" w:pos="708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639,3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507,9 тыс. рублей;</w:t>
      </w:r>
    </w:p>
    <w:p>
      <w:pPr>
        <w:pStyle w:val="ConsPlusCell"/>
        <w:widowControl/>
        <w:tabs>
          <w:tab w:val="clear" w:pos="708"/>
          <w:tab w:val="left" w:pos="720" w:leader="none"/>
          <w:tab w:val="left" w:pos="90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25249,1 тыс. рублей.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 2016 году – 33899,8 тыс. рублей всего, из них:  </w:t>
      </w:r>
    </w:p>
    <w:p>
      <w:pPr>
        <w:pStyle w:val="ConsPlusCell"/>
        <w:widowControl/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федерального бюджета – 10,1 тыс. рублей;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402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3487,7 тыс. рублей.</w:t>
      </w:r>
    </w:p>
    <w:p>
      <w:pPr>
        <w:pStyle w:val="ConsPlusCell"/>
        <w:widowControl/>
        <w:tabs>
          <w:tab w:val="clear" w:pos="708"/>
          <w:tab w:val="left" w:pos="851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7 году -  40531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1732,6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8798,6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8 году -  40007,2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9608,2 тыс. рублей.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19 году -  36362,3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5963,3 тыс. рублей.</w:t>
      </w:r>
    </w:p>
    <w:p>
      <w:pPr>
        <w:pStyle w:val="ConsPlusCell"/>
        <w:widowControl/>
        <w:tabs>
          <w:tab w:val="clear" w:pos="708"/>
          <w:tab w:val="left" w:pos="720" w:leader="none"/>
        </w:tabs>
        <w:ind w:firstLine="72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В 2020 году -  36874,0 тыс. рублей всего, из них: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областного бюджета – 399,0 тыс. рублей;</w:t>
      </w:r>
    </w:p>
    <w:p>
      <w:pPr>
        <w:pStyle w:val="ConsPlusCell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en-US"/>
        </w:rPr>
        <w:t>средства бюджета Малмыжского района – 36475,0 тыс. рублей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Расходы на реализацию муниципальной программы за счет средств бюджета Малмыжского района (приложение № 3 к муниципальной программе)  изложить в новой редакции согласно приложению № 1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38:00Z</dcterms:created>
  <dc:creator>Владелец</dc:creator>
  <dc:description/>
  <cp:keywords/>
  <dc:language>en-US</dc:language>
  <cp:lastModifiedBy>Владелец</cp:lastModifiedBy>
  <cp:lastPrinted>2018-01-19T09:15:00Z</cp:lastPrinted>
  <dcterms:modified xsi:type="dcterms:W3CDTF">2018-01-29T11:05:00Z</dcterms:modified>
  <cp:revision>4</cp:revision>
  <dc:subject/>
  <dc:title/>
</cp:coreProperties>
</file>