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3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935" w:leader="none"/>
          <w:tab w:val="left" w:pos="11310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«Приложение № 4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 за счет всех источников финансирования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6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2340"/>
        <w:gridCol w:w="2160"/>
        <w:gridCol w:w="1080"/>
        <w:gridCol w:w="1080"/>
        <w:gridCol w:w="1080"/>
        <w:gridCol w:w="1080"/>
        <w:gridCol w:w="1080"/>
        <w:gridCol w:w="1080"/>
        <w:gridCol w:w="1080"/>
        <w:gridCol w:w="1242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го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88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0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1332" w:leader="none"/>
              </w:tabs>
              <w:ind w:right="39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 программа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Развитие культуры в Малмыжском районе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640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9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9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74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474,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федеральный бюдж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63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76,3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73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3,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8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35,4</w:t>
            </w:r>
          </w:p>
        </w:tc>
      </w:tr>
      <w:tr>
        <w:trPr>
          <w:trHeight w:val="19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и развитие народного творчества и досуговой  деятельности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0815,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,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17,8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ветительская и образовательная деятельность музе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2,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2,5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ция библиотечного обслужива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25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,4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16,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дуальных творческих способностей учащихс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60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60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тельности учреждений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944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8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86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6,9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2,0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,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1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,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за национальных фильмов в населе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 пунктах  РФ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3,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ие материально-технической базы муниципальных домов культур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,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6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ализация гос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твенной пр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ы Кировской области «Содей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е развитию гра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ского общества, поддержка социа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ориентиров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х некомме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организаций и укрепление един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  российской нации» (проведение регионального национального праздника «Сабантуй»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5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5</w:t>
            </w:r>
          </w:p>
        </w:tc>
      </w:tr>
      <w:tr>
        <w:trPr>
          <w:trHeight w:val="5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алмы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1134" w:footer="0" w:bottom="851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6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0:18:00Z</dcterms:created>
  <dc:creator>User</dc:creator>
  <dc:description/>
  <cp:keywords/>
  <dc:language>en-US</dc:language>
  <cp:lastModifiedBy>кул</cp:lastModifiedBy>
  <cp:lastPrinted>2018-01-19T15:46:00Z</cp:lastPrinted>
  <dcterms:modified xsi:type="dcterms:W3CDTF">2018-01-19T12:48:00Z</dcterms:modified>
  <cp:revision>3</cp:revision>
  <dc:subject/>
  <dc:title>Приложение № 2</dc:title>
</cp:coreProperties>
</file>