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>
          <w:bCs w:val="false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23                                                                                                        № 9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программы «Развитие культуры в Малмыжском районе» на 2024 – 2028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становлениями администрации Малмыжского района от 31.08.2023 № 703 «О  порядке разработки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</w:t>
      </w:r>
      <w:r>
        <w:rPr>
          <w:rFonts w:eastAsia="A;Arial Unicode MS"/>
          <w:sz w:val="28"/>
          <w:szCs w:val="28"/>
        </w:rPr>
        <w:t>от 06.09.2023 № 707 «Об утверждении перечня муниципальных программ Малмыжского района»</w:t>
      </w:r>
      <w:r>
        <w:rPr>
          <w:sz w:val="28"/>
          <w:szCs w:val="28"/>
        </w:rPr>
        <w:t xml:space="preserve"> администрация Малмыжского района ПОСТАНОВЛЯЕ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культуры в Малмыжском районе» на 2024 – 2028 годы (далее – муниципальная программа) согласно прилож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2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и.о. начальника управления инвестиционной и социальной политики администрации Малмыжского района Якупову Е.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</w:t>
        <w:tab/>
        <w:t xml:space="preserve">                                                 Э.Л. Симоно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 инвести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й политики администрации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Малмыжского района                                                                        Е.А. Якупова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         Г.А. Кулапин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Е.А. Колупаева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управлению инвестиционной и социальной политики – 1, сектору экономического развития – 1, финансовому управлению – 1,  в организационный отдел для опубликования – 2 (в т.ч. 1 в эл. виде), в реестр НПА – 1,  на сайт – 1(в эл. виде), Кулапиной Г.А. – 1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валенко Мария Васильевн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>2-00-4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59:00Z</dcterms:created>
  <dc:creator>Admin</dc:creator>
  <dc:description/>
  <cp:keywords/>
  <dc:language>en-US</dc:language>
  <cp:lastModifiedBy>кул</cp:lastModifiedBy>
  <cp:lastPrinted>2023-12-20T15:54:00Z</cp:lastPrinted>
  <dcterms:modified xsi:type="dcterms:W3CDTF">2023-12-25T13:02:00Z</dcterms:modified>
  <cp:revision>13</cp:revision>
  <dc:subject/>
  <dc:title/>
</cp:coreProperties>
</file>