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9.01.2025                                                                                                     № 6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25 год реализации муниципальной программы «Развитие культуры в Малмыжском районе» на 2024-2028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25 год реализации муниципальной программы «Развитие культуры в Малмыжском районе» на 2024-2028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инвестиционной и социальной политики администрации Малмыжского района Гумарову Д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         Э.Л. Симон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2977"/>
      </w:tblGrid>
      <w:tr>
        <w:trPr>
          <w:trHeight w:val="900" w:hRule="atLeast"/>
        </w:trPr>
        <w:tc>
          <w:tcPr>
            <w:tcW w:w="655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нвестицион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циальной политики администраци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кономике и финансам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ind w:right="-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Р. Гум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  <w:tab w:val="left" w:pos="736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М. Алёшки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  <w:tab w:val="left" w:pos="736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  <w:tab w:val="left" w:pos="736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  <w:tab w:val="left" w:pos="736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управлению инвестиционной и социальной политики – 1, финансовому управлению – 1, сектору экономического развития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Мария Василье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00-46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4:42:00Z</dcterms:created>
  <dc:creator>Admin</dc:creator>
  <dc:description/>
  <cp:keywords/>
  <dc:language>en-US</dc:language>
  <cp:lastModifiedBy>User</cp:lastModifiedBy>
  <cp:lastPrinted>2023-12-20T17:17:00Z</cp:lastPrinted>
  <dcterms:modified xsi:type="dcterms:W3CDTF">2025-02-01T08:25:00Z</dcterms:modified>
  <cp:revision>4</cp:revision>
  <dc:subject/>
  <dc:title>АДМИНИСТРАЦИЯ МАЛМЫЖСКОГО РАЙОНА</dc:title>
</cp:coreProperties>
</file>