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09.01.2025 № 6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реализации муниципальной программы «Развитие культуры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93"/>
        <w:gridCol w:w="2609"/>
        <w:gridCol w:w="1410"/>
        <w:gridCol w:w="1418"/>
        <w:gridCol w:w="2484"/>
        <w:gridCol w:w="1410"/>
        <w:gridCol w:w="7"/>
        <w:gridCol w:w="2335"/>
      </w:tblGrid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мероприят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, со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инансировани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5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рублей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8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ончание реализации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24-2028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8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2,7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Малмыжский районный Центр культуры и досуга Кировской области» (далее -  МБУК «МРЦКД»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9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,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,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8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8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Малмыжский краеведческий музей» (далее – МБУК «Малмыжский краеведческий музей»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,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,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,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1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ий краеведческий музей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Малмыжская централизованная библиотечная система Кировской области» (далее – МБУК «Малмыжская ЦБС»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6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3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4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49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5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«Малмыжская детская школа искусств    Кировской    области    имени С.Б. Сахара» (далее – МБОУ ДО «Малмыжская ДШИ»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,6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6,1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83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Малмыжская ДШИ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6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,4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техническое обслуживание ПО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, Казанская, Акбатыр)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; государственная поддержка лучшим сельским учреждениям культуры, находящимся на территории сельских поселений Кировской области и их работникам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алмыжская ЦБС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поддержки лучшим сельским учреждениям культуры, находящимся на территории сельских поселений Кировской обла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ой поддержки лучшим работникам сельских учреждений культуры, находящимся на территории сельских поселений Кировской обла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омов культуры</w:t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РЦКД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0:50:00Z</dcterms:created>
  <dc:creator>Венера</dc:creator>
  <dc:description/>
  <cp:keywords/>
  <dc:language>en-US</dc:language>
  <cp:lastModifiedBy>User</cp:lastModifiedBy>
  <cp:lastPrinted>2023-12-20T17:22:00Z</cp:lastPrinted>
  <dcterms:modified xsi:type="dcterms:W3CDTF">2025-02-01T08:26:00Z</dcterms:modified>
  <cp:revision>6</cp:revision>
  <dc:subject/>
  <dc:title>Приложение</dc:title>
</cp:coreProperties>
</file>