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0.12.2023                                                                                                     № 999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24 год реализации муниципальной программы «Развитие культуры в Малмыжском районе» на 2024-2028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ями администрации Малмыжского района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24 год реализации муниципальной программы «Развитие культуры в Малмыжском районе» на 2024-2028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и.о. начальника управления инвестиционной и социальной политики администрации Малмыжского района Якупову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Глава Малмыжского района                                                                 Э.Л. Симон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2977"/>
      </w:tblGrid>
      <w:tr>
        <w:trPr>
          <w:trHeight w:val="900" w:hRule="atLeast"/>
        </w:trPr>
        <w:tc>
          <w:tcPr>
            <w:tcW w:w="655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управления инвестицион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циальной политики администраци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ке и финан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ind w:right="-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Яку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управлению инвестиционной и социальной политики – 1, финансовому управлению – 1, сектору экономического развития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Мария Васильевна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-00-46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09:00Z</dcterms:created>
  <dc:creator>Admin</dc:creator>
  <dc:description/>
  <cp:keywords/>
  <dc:language>en-US</dc:language>
  <cp:lastModifiedBy>кул</cp:lastModifiedBy>
  <cp:lastPrinted>2023-12-20T17:17:00Z</cp:lastPrinted>
  <dcterms:modified xsi:type="dcterms:W3CDTF">2023-12-25T13:05:00Z</dcterms:modified>
  <cp:revision>15</cp:revision>
  <dc:subject/>
  <dc:title>АДМИНИСТРАЦИЯ МАЛМЫЖСКОГО РАЙОНА</dc:title>
</cp:coreProperties>
</file>