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0.12.2023 № 999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реализации муниципальной программы «Развитие культуры в Малмыжском районе» на 2024-2028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мероприят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, со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инансирование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24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 рублей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8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кончание реализации 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24-2028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инвестиционной и социальной политики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инвестиционной и социальной политик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,8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5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8,0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районный Центр культуры и досуга Кировской области (далее -  МКУК Малмыжский районный Центр культуры и досуг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7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7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2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2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краеведческий музей (далее – МКУК Малмыжский краеведческий музей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,8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,8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роверка и перезарядка огнетушителей, замена освет. линии, ремонт фасада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ая централизованная библиотечная система Кировской области (далее – МКУК Малмыжская ЦБС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,4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,4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ремонт оргтехники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1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1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6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6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Малмыжская детская школа искусств    Кировской    области    имени С.Б. Сахара (далее – МКОУ ДО Малмыжская ДШ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4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4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87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87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4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4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неоновая вывеска, проектор, видеокамера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,9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4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4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техническое обслуживание ПО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 (Сабантуй, Казанская, Акбатыр)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и безопасности участников регионального национального  праздника «Сабантуй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размещения и проведения регионального национального праздника Сабанту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здание модельной муниципальной библиотеки в рамках федерального проекта «Культурная среда» национального проекта «Культур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ятельности модельных муниципальных библиотек</w:t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ой муниципальной библиотек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учреждений культуры - на укрепление материально-технической базы домов культуры-муниципальное казенное учреждение культур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базы домов культуры</w:t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 – на укрепление материально-технической базы домов культуры - муниципальное казенное учреждение культуры Малмыжский районный Центр культуры и досуг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softHyphen/>
        <w:softHyphen/>
        <w:softHyphen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9:17:00Z</dcterms:created>
  <dc:creator>Венера</dc:creator>
  <dc:description/>
  <cp:keywords/>
  <dc:language>en-US</dc:language>
  <cp:lastModifiedBy>кул</cp:lastModifiedBy>
  <cp:lastPrinted>2023-12-20T17:22:00Z</cp:lastPrinted>
  <dcterms:modified xsi:type="dcterms:W3CDTF">2023-12-25T13:04:00Z</dcterms:modified>
  <cp:revision>19</cp:revision>
  <dc:subject/>
  <dc:title>Приложение</dc:title>
</cp:coreProperties>
</file>