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4.2017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 xml:space="preserve"> 268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лан на 2017 год реализации муниципальной программы «Развитие культуры в Малмыжском районе» на 2014-2020 годы</w:t>
      </w:r>
    </w:p>
    <w:tbl>
      <w:tblPr>
        <w:tblW w:w="15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513"/>
        <w:gridCol w:w="2407"/>
        <w:gridCol w:w="1407"/>
        <w:gridCol w:w="13"/>
        <w:gridCol w:w="1545"/>
        <w:gridCol w:w="15"/>
        <w:gridCol w:w="2391"/>
        <w:gridCol w:w="18"/>
        <w:gridCol w:w="1279"/>
        <w:gridCol w:w="1985"/>
      </w:tblGrid>
      <w:tr>
        <w:trPr>
          <w:trHeight w:val="27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 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муниципальной программы, подпрограммы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тдельного мероприяти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мероприятия, входящего в состав отдельного мероприятия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Ответственный исполнитель (соисполнит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рок реализации меропри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Плановые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ые асси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ования на очередной финанс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7 г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127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чало реализации мероприят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кончание реализации мероприятия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22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Малмыжском районе» на 2014-2020 годы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управление культуры, молодежной политики и спорта админист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ии Малмыж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йона Кировской об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сти (далее - управле  ние культуры, м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ной политики и спорта)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75,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0,0 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05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0,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1,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а услуг, предо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ляемых насел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ю; активизация деятельности учреждений ку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ы на террит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и Малмыжско го района</w:t>
            </w:r>
          </w:p>
        </w:tc>
      </w:tr>
      <w:tr>
        <w:trPr>
          <w:trHeight w:val="16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1,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й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, межрайонных фестивалей, смотров, конкурсов народного творчества; социально-культу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проектов (образовательные чтения, творческие встречи, ку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ые акции); концертов, спе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лей, КВН, выставок, ярмарок народного творчества и ремесел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молодежной политики и  спорта 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ыездных фолькл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экспедиций, проведение семинаров, научно-практических конференций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районной информационно-методической службы, сохранности методиче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. Выпуск методических материалов и каталогов выставок. Создание каталога нематериа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культурного наслед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творческих коллективов в межрайонных, областных, межр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ональных, всероссийских и международных конкурсах, вы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ках-ярмарках, проведение ку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ых акций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  <w:tab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 оборудования (м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ный пульт, колонки,  костюмы и обувь танцевальные, оргтех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ика, микрофоны, видеопроектор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х ремонтных раб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зготовление и установка оконных рам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имущества (заправка картриджей, ремонт оргтехники, вывоз контейнеров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9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9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выплат, работ и услуг (транспортные и услуги связи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ования (автоматической ус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ки пожарной сигнализации и системы оповещения людей о пожаре в помещении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культуры,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,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 тва услуг, пред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вляемых насе лению; увеличит посещаемость музея</w:t>
            </w:r>
          </w:p>
        </w:tc>
      </w:tr>
      <w:tr>
        <w:trPr>
          <w:trHeight w:val="35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,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спозиционной и выставочно-проектной деятельности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4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 проведению научных конференций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ультурно-образовательной деятельности (организации экскурс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2.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здательской деятельности (выпуск брошюр, печатных материал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экспедиционной деятельност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(светильники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ых, теку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щих ремонтных работ (изготовление и установка оконных рам и другие услуги по содержанию имущества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,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,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66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выплат, работ и услуг (транспортные, услуги связи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519,6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9,6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рудование и автоматической пожарной сигнализации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1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лению; </w:t>
            </w:r>
          </w:p>
        </w:tc>
      </w:tr>
      <w:tr>
        <w:trPr>
          <w:trHeight w:val="30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1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ниг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ка периодических изданий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кая деятельность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ическое обслуживание обор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ания (автоматической уст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 пожарной сигнализации и сис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ы оповещения людей о пожаре в помещении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ых, тек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ремонтных работ (изгот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ние и установка  оконных рам, ремонт Рожкин. СБФ и другие услуги по содер. имущества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7,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7,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выплат, работ и услуг (транспортные, услуги связи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2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(источник бесперебойного питания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4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 тва услуг, предо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ляемых насел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ю; совершенс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вание и разви тие музыкального искусства в систе ме дополнит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образ. детей</w:t>
            </w:r>
          </w:p>
        </w:tc>
      </w:tr>
      <w:tr>
        <w:trPr>
          <w:trHeight w:val="31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9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естивалей, конкур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в районного, межрайонного и межрегионального уровня 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61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педа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ческих работников и сотру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в образовательного учреж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я (курсы, стажировка, семинары, мастер-классы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ых, теку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щих ремонтных работ (изготовление и установка окон  ных рам, ремонт класса и другие услуги по содер. имущества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2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4,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4,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выплат, работ и услуг (транспортные, услуги связи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оборудования (модем, мебель, плазм. телевизор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01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рудования (автоматической установки пожарной сигна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и и системы оповещения людей о пожаре в помещении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,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5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,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,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выплат, работ и услуг (транспортные, услуги связи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71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5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,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4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района 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4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 «Расходы на проведение районных мероприятий»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</w:t>
            </w:r>
          </w:p>
        </w:tc>
      </w:tr>
      <w:tr>
        <w:trPr>
          <w:trHeight w:val="21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района  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 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йонных мероприятий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 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Расходы связанные с созданием условий для показа национальных фильмов в населенных пунктах РФ»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,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,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созданием условий для показа национальных фильмов в населенных пунктах РФ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10,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монтаж оборудования</w:t>
            </w:r>
          </w:p>
        </w:tc>
      </w:tr>
      <w:tr>
        <w:trPr>
          <w:trHeight w:val="11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 Малмыжского   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10,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 за прокат фильмов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 фильмов</w:t>
            </w:r>
          </w:p>
        </w:tc>
      </w:tr>
      <w:tr>
        <w:trPr>
          <w:trHeight w:val="24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Развитие и укрепление материально-технической базы муниципальных домов культуры»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монтаж оборудования, музыкальных инструментов</w:t>
            </w:r>
          </w:p>
        </w:tc>
      </w:tr>
      <w:tr>
        <w:trPr>
          <w:trHeight w:val="207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0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36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2" w:gutter="0" w:header="1417" w:top="147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4:35:00Z</dcterms:created>
  <dc:creator>Венера</dc:creator>
  <dc:description/>
  <cp:keywords/>
  <dc:language>en-US</dc:language>
  <cp:lastModifiedBy>кул</cp:lastModifiedBy>
  <cp:lastPrinted>2017-01-09T16:09:00Z</cp:lastPrinted>
  <dcterms:modified xsi:type="dcterms:W3CDTF">2017-04-26T12:00:00Z</dcterms:modified>
  <cp:revision>35</cp:revision>
  <dc:subject/>
  <dc:title>Приложение</dc:title>
</cp:coreProperties>
</file>