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50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32010" cy="1382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21" t="46038" r="7761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201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501"/>
        <w:gridCol w:w="2265"/>
        <w:gridCol w:w="1559"/>
        <w:gridCol w:w="1558"/>
        <w:gridCol w:w="2406"/>
        <w:gridCol w:w="1296"/>
        <w:gridCol w:w="1983"/>
      </w:tblGrid>
      <w:tr>
        <w:trPr>
          <w:tblHeader w:val="true"/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 ки и спорта админи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сти (далее - управле  ние культуры, м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ной политики и спор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4,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7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,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е акции); концертов, сп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лей, КВН, выставок, ярмарок народного творчества и ремесе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агнитофон, экран, костюмы для солистов, оргтехника, микрофоны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ремонт кружковой комнаты,  ремонт оборудования и механизмов основного  занавеса, изготовление и установка оконных рам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услуг (транспортные и услуги связ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вания (автоматической у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 увеличит посещаемость музея</w:t>
            </w:r>
          </w:p>
        </w:tc>
      </w:tr>
      <w:tr>
        <w:trPr>
          <w:trHeight w:val="3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светильник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ремонт водопровода, замена оконных рам, ремонт фундамента, вход в подвал и услуги по содер. имущества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08,9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9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; </w:t>
            </w:r>
          </w:p>
        </w:tc>
      </w:tr>
      <w:tr>
        <w:trPr>
          <w:trHeight w:val="3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ания (автоматической уст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пожарной сигнализации и системы оповещения людей о пожаре в помещени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воздушная завеса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(изготовление и установка двери, оконных рам, ремонт детской и другие услуги по содержанию имущества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,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 ства услуг, предо ставляемых насе лению; совершен  ствование и разви тие музыкального искусства в систе ме дополни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го образования детей</w:t>
            </w:r>
          </w:p>
        </w:tc>
      </w:tr>
      <w:tr>
        <w:trPr>
          <w:trHeight w:val="31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 районного межрайонного и межрегионального уровн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х работников и со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образовательного учр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(курсы, стажировка, семинары, мастер-классы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ремонтных работ (замена оконных рам, замена электроп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ок, ремонт класса и другие услуги по содержанию  имущества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оргтехника, стулья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 и системы оповещения людей о пожаре в помещени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внутреннего и въездного событийного туризма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в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него и въез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обытий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туризм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ков событийного туризм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ов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720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43:00Z</dcterms:created>
  <dc:creator>Венера</dc:creator>
  <dc:description/>
  <cp:keywords/>
  <dc:language>en-US</dc:language>
  <cp:lastModifiedBy>User</cp:lastModifiedBy>
  <cp:lastPrinted>2015-12-30T09:58:00Z</cp:lastPrinted>
  <dcterms:modified xsi:type="dcterms:W3CDTF">2015-12-30T10:41:00Z</dcterms:modified>
  <cp:revision>8</cp:revision>
  <dc:subject/>
  <dc:title>Приложение</dc:title>
</cp:coreProperties>
</file>